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683"/>
        <w:gridCol w:w="1863"/>
      </w:tblGrid>
      <w:tr>
        <w:trPr>
          <w:trHeight w:val="8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942340" cy="140081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ECRETARÍADE EDUCACIÓN DE  MEDELLÍ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STITUCIÓN EDUCATIVA ARZOBISPO TULIO BOTERO SALAZA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.for.29</w:t>
            </w:r>
          </w:p>
        </w:tc>
      </w:tr>
      <w:tr>
        <w:trPr>
          <w:trHeight w:val="4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N DE ESTUDIOS POR COMPETENC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ONENTE : TECNICO CIENTIF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ÁREA : MATEMATICA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ón 1</w:t>
            </w:r>
          </w:p>
        </w:tc>
      </w:tr>
      <w:tr>
        <w:trPr>
          <w:trHeight w:val="7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CHA </w:t>
            </w:r>
            <w:r>
              <w:rPr>
                <w:b/>
                <w:bCs/>
              </w:rPr>
              <w:t>2011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ICLO: 3  GRADOS </w:t>
      </w:r>
      <w:r>
        <w:rPr>
          <w:b/>
          <w:bCs/>
          <w:color w:val="FF0000"/>
          <w:sz w:val="32"/>
          <w:szCs w:val="32"/>
        </w:rPr>
        <w:t>6 - 7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011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OCENTES PARTICIPANTES </w:t>
      </w:r>
    </w:p>
    <w:tbl>
      <w:tblPr>
        <w:tblW w:w="137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1"/>
        <w:gridCol w:w="3995"/>
      </w:tblGrid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INSTITUCIÓN EDUCATIV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ÁREA</w:t>
            </w:r>
          </w:p>
        </w:tc>
        <w:tc>
          <w:tcPr>
            <w:tcW w:w="39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ORREO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IANA PATRICIA GONZALEZ 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.E.ARZOBISPO TULIO BOTERO 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MATICAS</w:t>
            </w:r>
          </w:p>
        </w:tc>
        <w:tc>
          <w:tcPr>
            <w:tcW w:w="39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patrys18@yahoo.es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AYDY GIOVANNA PUERTA A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.E.ARZOBISPO TULIO BOTERO 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MATICAS</w:t>
            </w:r>
          </w:p>
        </w:tc>
        <w:tc>
          <w:tcPr>
            <w:tcW w:w="39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</w:rPr>
                <w:t>laydygiovanna@yahoo.com</w:t>
              </w:r>
            </w:hyperlink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ORLEY ORREGO OROZCO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.E.ARZOBISPO TULIO BOTERO 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MATICAS</w:t>
            </w:r>
          </w:p>
        </w:tc>
        <w:tc>
          <w:tcPr>
            <w:tcW w:w="39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leyorrego@hotmail.com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RAMON ELKIN SALDARIAGA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.E.ARZOBISPO TULIO BOTERO 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MATICAS</w:t>
            </w:r>
          </w:p>
        </w:tc>
        <w:tc>
          <w:tcPr>
            <w:tcW w:w="39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monelkin@yahoo.com.ar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JUANGUILLERMO ESPINOSA E.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.E.ARZOBISPO TULIO BOTERO 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MATICAS</w:t>
            </w:r>
          </w:p>
        </w:tc>
        <w:tc>
          <w:tcPr>
            <w:tcW w:w="39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uanguillermoespinosaespinal@gmail.com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2 SELECCIÓN DE ESTÁNDARES  -   CICLO  3</w:t>
      </w:r>
    </w:p>
    <w:tbl>
      <w:tblPr>
        <w:tblW w:w="13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552"/>
        <w:gridCol w:w="2410"/>
        <w:gridCol w:w="2258"/>
        <w:gridCol w:w="1924"/>
      </w:tblGrid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UNCIAD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rFonts w:cs="MyriadPro-Cond" w:ascii="MyriadPro-Cond" w:hAnsi="MyriadPro-Cond"/>
                <w:color w:val="FFFFFF"/>
                <w:sz w:val="24"/>
                <w:szCs w:val="24"/>
              </w:rPr>
              <w:t>1.PENSAMIENTO NUMÉRICO Y SISTEMAS NUMÉRICOS</w:t>
            </w:r>
            <w:r>
              <w:rPr>
                <w:b/>
                <w:bCs/>
                <w:color w:val="FFFFFF"/>
              </w:rPr>
              <w:t xml:space="preserve">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yriadPro-Cond" w:hAnsi="MyriadPro-Cond" w:cs="MyriadPro-Cond"/>
                <w:color w:val="FFFFFF"/>
                <w:sz w:val="24"/>
                <w:szCs w:val="24"/>
              </w:rPr>
            </w:pPr>
            <w:r>
              <w:rPr>
                <w:color w:val="FFFFFF"/>
              </w:rPr>
              <w:t>2.</w:t>
            </w:r>
            <w:r>
              <w:rPr>
                <w:rFonts w:cs="MyriadPro-Cond" w:ascii="MyriadPro-Cond" w:hAnsi="MyriadPro-Cond"/>
                <w:color w:val="FFFFFF"/>
                <w:sz w:val="24"/>
                <w:szCs w:val="24"/>
              </w:rPr>
              <w:t xml:space="preserve"> PENSAMIENTO ESPACIAL Y SISTEMAS GEOMÉTRICOS</w:t>
            </w:r>
            <w:r>
              <w:rPr>
                <w:b/>
                <w:bCs/>
                <w:color w:val="FFFFFF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Pro-Cond" w:hAnsi="MyriadPro-Cond" w:cs="MyriadPro-Cond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MyriadPro-Cond" w:ascii="MyriadPro-Cond" w:hAnsi="MyriadPro-Cond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MyriadPro-Cond" w:hAnsi="MyriadPro-Cond" w:cs="MyriadPro-Cond"/>
                <w:color w:val="FFFFFF"/>
                <w:sz w:val="24"/>
                <w:szCs w:val="24"/>
              </w:rPr>
            </w:pPr>
            <w:r>
              <w:rPr>
                <w:rFonts w:cs="MyriadPro-Cond" w:ascii="MyriadPro-Cond" w:hAnsi="MyriadPro-Cond"/>
                <w:color w:val="FFFFFF"/>
                <w:sz w:val="24"/>
                <w:szCs w:val="24"/>
              </w:rPr>
              <w:t>3.PENSAMIENTO MÉTRICO YSISTEMAS DE MEDIDAS</w:t>
            </w:r>
            <w:r>
              <w:rPr>
                <w:b/>
                <w:bCs/>
                <w:color w:val="FFFFFF"/>
              </w:rPr>
              <w:t xml:space="preserve"> 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Pro-Cond" w:hAnsi="MyriadPro-Cond" w:cs="MyriadPro-Cond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MyriadPro-Cond" w:ascii="MyriadPro-Cond" w:hAnsi="MyriadPro-Cond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MyriadPro-Cond" w:hAnsi="MyriadPro-Cond" w:cs="MyriadPro-Cond"/>
                <w:color w:val="FFFFFF"/>
                <w:sz w:val="24"/>
                <w:szCs w:val="24"/>
              </w:rPr>
            </w:pPr>
            <w:r>
              <w:rPr>
                <w:color w:val="FFFFFF"/>
              </w:rPr>
              <w:t>4</w:t>
            </w:r>
            <w:r>
              <w:rPr>
                <w:rFonts w:cs="MyriadPro-Cond" w:ascii="MyriadPro-Cond" w:hAnsi="MyriadPro-Cond"/>
                <w:color w:val="FFFFFF"/>
                <w:sz w:val="24"/>
                <w:szCs w:val="24"/>
              </w:rPr>
              <w:t>PENSAMIENTO ALEATORIO YSISTEMAS DE DATOS</w:t>
            </w:r>
            <w:r>
              <w:rPr>
                <w:b/>
                <w:bCs/>
                <w:color w:val="FFFFFF"/>
              </w:rPr>
              <w:t xml:space="preserve"> 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Pro-Cond" w:hAnsi="MyriadPro-Cond" w:cs="MyriadPro-Cond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MyriadPro-Cond" w:ascii="MyriadPro-Cond" w:hAnsi="MyriadPro-Cond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MyriadPro-Cond" w:hAnsi="MyriadPro-Cond" w:cs="MyriadPro-Cond"/>
                <w:color w:val="FFFFFF"/>
                <w:sz w:val="24"/>
                <w:szCs w:val="24"/>
              </w:rPr>
            </w:pPr>
            <w:r>
              <w:rPr>
                <w:color w:val="FFFFFF"/>
              </w:rPr>
              <w:t>5</w:t>
            </w:r>
            <w:r>
              <w:rPr>
                <w:rFonts w:cs="MyriadPro-Cond" w:ascii="MyriadPro-Cond" w:hAnsi="MyriadPro-Cond"/>
                <w:color w:val="FFFFFF"/>
                <w:sz w:val="24"/>
                <w:szCs w:val="24"/>
              </w:rPr>
              <w:t>.</w:t>
            </w:r>
            <w:r>
              <w:rPr>
                <w:rFonts w:cs="MyriadPro-Cond" w:ascii="MyriadPro-Cond" w:hAnsi="MyriadPro-Cond"/>
                <w:color w:val="FFFFFF"/>
              </w:rPr>
              <w:t>PENSAMIENTO VARIACIONAL Y SISTEMAS ALGEBRAICOS Y ANALÍTICOS</w:t>
            </w:r>
            <w:r>
              <w:rPr>
                <w:b/>
                <w:bCs/>
                <w:color w:val="FFFFFF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B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ELVO Y FORMUL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Problemas en situaciones aditivas y multiplicativas, en diferentes contextos y dominios numéricos</w:t>
            </w:r>
          </w:p>
          <w:p>
            <w:pPr>
              <w:pStyle w:val="Normal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problemas cuya solución requiere de la potenciación o radicación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problemas que involucren relaciones y propiedades de semejanza y congruencia usando representaciones visuales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problemas usando modelos geométric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problemas que involucren factores escalares (diseño de  maquetas, mapas).</w:t>
            </w:r>
          </w:p>
          <w:p>
            <w:pPr>
              <w:pStyle w:val="Normal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problemas que requieren técnicas de estimación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problemas a partir de un conjunto de datos presentados en tablas, diagramas de barras,  diagramas circulares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números racionales, en sus distintas expresiones(fracciones, razones, decimales o porcentajes) para resolver problemas en contextos de medida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técnicas y herramientas para la construcción de fi guras planas y cuerpos  con medidas dadas.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métodos informales (ensayo y error, complementación) en la solución  de ecuaciones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STIFIC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la extensión de la representación polinomial decimal usual de los números naturales a la representación decimal usual de los números racionales, utilizando las propiedades del sistema de numeración decimal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Procedimientos aritméticos utilizando las relaciones y propiedades de las operaciones.</w:t>
            </w:r>
          </w:p>
          <w:p>
            <w:pPr>
              <w:pStyle w:val="Normal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el uso de representaciones y procedimientos en situaciones de proporcionalidad directa e inversa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la pertinencia de un cálculo exacto o aproximado en la solución de un problema y lo razonable o no de las respuestas obtenidas.</w:t>
            </w:r>
          </w:p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la elección de métodos e instrumentos de cálculo en la resolución de problemas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heltenhamStd-LightCond" w:ascii="CheltenhamStd-LightCond" w:hAnsi="CheltenhamStd-LightCond"/>
                <w:b/>
                <w:color w:val="58595B"/>
                <w:sz w:val="16"/>
                <w:szCs w:val="16"/>
              </w:rPr>
              <w:t>RECONOZCO Y GENERALIZ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/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propiedades  de las relaciones entre números racionales (simétrica, transitiva, etc.) y delas operaciones entre ellos (conmutativa, asociativa, etc.)en diferentes contextos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Z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argumentos combinatorios como herramientas para interpretación de situaciones diversas de conte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la relación entre un conjunto de datos y su representación.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el conjunto de valores de cada una de las cantidades variables ligadas entre sí en situaciones concretas de cambio (variación)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BLEZC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Conjeturas  sobre propiedades y relaciones delos números, utilizando calculadoras o computadores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ESENT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objetos tridimensionales desde diferentes posiciones y vista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O Y DESCRIB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Figura s y cuerpos generados por cortes rectos transversales de objetos tridimensionales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GO Y COMPAR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Los  resultados de aplicar transformaciones rígidas (traslaciones, rotaciones ,reflexiones) y homotecias(ampliaciones y reducciones) sobre fi guras bidimensionales en situaciones matemáticas y en el arte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IFIC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Polígonos  en relación con sus propiedades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características de localización de objetos en sistemas de representación cartesiana y geográfic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Relaciones  entre distintas unidades utilizadas para medir cantidades de  la misma magnitud.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las características de las diversas gráficas cartesianas (de puntos, continuas, formadas por segmentos,  etc.) en relación con la situación que representan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áreas y volúmenes a través de composición y descomposición de figuras y cuerpos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18"/>
                <w:szCs w:val="18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O E INTERPRET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Datos  provenientes de diversas fuentes (prensa ,revistas, televisión ,experimentos, consultas, entrevistas).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16"/>
                <w:szCs w:val="16"/>
              </w:rPr>
              <w:t xml:space="preserve">INTERPRETO, PRODUZCO Y COMPARO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Representaciones gráficas adecuadas para presentar diversos tipos de datos. (diagramas de barras, diagramas circulares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rPr/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 xml:space="preserve">Medidas  de tendencia centra l(media, mediana, moda) para interpretar comportamiento de un conjunto de datos. </w:t>
            </w:r>
          </w:p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Modelos  (diagramas de árbol ,por ejemplo) para discutir y predecir posibilidad de ocurrencia de un evento.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JETUR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rPr/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Acerca   del resultado  de un experimento aleatorio usando proporcionalidad y nociones básicas de  probabilidad.</w:t>
            </w:r>
          </w:p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GO Y JUSTIFIC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Razonamientos  y conclusiones usando información estadística.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color w:val="58595B"/>
                <w:sz w:val="16"/>
                <w:szCs w:val="16"/>
              </w:rPr>
              <w:t>DESCRIBO Y REPRESENTO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Situaciones de variación relacionando diferentes representaciones (diagramas, expresiones verbales generalizadas y  tablas).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>las propiedades de correlación positiva y negativa entre variables, de variación lineal o de proporcionalidad directa y de proporcionalidad diversa en contextos aritméticos  y geométricos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LASIFICACIÓN DE ESTÁNDARES: TAXONOMIA DE BLOOM</w:t>
      </w:r>
    </w:p>
    <w:tbl>
      <w:tblPr>
        <w:tblW w:w="131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  <w:gridCol w:w="4381"/>
      </w:tblGrid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CEPTUALES  SABER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CEDIMENTALES  HACER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TUDINALES 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Justifico la extensión de la representación polinomial decimal usual de los números naturales a la representación decimal de los números racionales, utilizando las propiedades del sistema de numeración decimal.</w:t>
            </w:r>
          </w:p>
          <w:p>
            <w:pPr>
              <w:pStyle w:val="Normal"/>
              <w:autoSpaceDE w:val="false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conozco y generalizo propiedades de las relaciones entre números racionales (simétrica, transitiva, etc.) y delas operaciones entre ellos (conmutativa, asociativa, etc.)en diferentes contextos.</w:t>
            </w:r>
          </w:p>
          <w:p>
            <w:pPr>
              <w:pStyle w:val="Normal"/>
              <w:autoSpaceDE w:val="false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 xml:space="preserve">Establezco conjeturas sobre propiedades y relaciones delos números, utilizando calculadoras o computadores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Justifico la elección de métodos e instrumentos de en la resolución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de </w:t>
            </w:r>
            <w:r>
              <w:rPr>
                <w:rFonts w:cs="CheltenhamStd-LightCond" w:ascii="CheltenhamStd-LightCond" w:hAnsi="CheltenhamStd-LightCond"/>
              </w:rPr>
              <w:t>problemas.</w:t>
            </w:r>
          </w:p>
          <w:p>
            <w:pPr>
              <w:pStyle w:val="Normal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conozco argumentos combinatorios como herramienta para interpretación de situaciones diversas de conteo.</w:t>
            </w:r>
          </w:p>
          <w:p>
            <w:pPr>
              <w:pStyle w:val="Normal"/>
              <w:rPr/>
            </w:pPr>
            <w:r>
              <w:rPr>
                <w:rFonts w:cs="CheltenhamStd-LightCond" w:ascii="CheltenhamStd-LightCond" w:hAnsi="CheltenhamStd-LightCond"/>
              </w:rPr>
              <w:t>Identifico y describo figuras y cuerpos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</w:t>
            </w:r>
            <w:r>
              <w:rPr/>
              <w:t>generados por cortes rectos y transversales de objetos tridimensionales.</w:t>
            </w:r>
          </w:p>
          <w:p>
            <w:pPr>
              <w:pStyle w:val="Normal"/>
              <w:rPr/>
            </w:pPr>
            <w:r>
              <w:rPr/>
              <w:t>Clasifico polígonos en relación con sus propiedades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Identifico características de localización de objetos en sistemas de representación cartesiana y geográfica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Identifico relaciones entre distintas unidades utilizadas para medir    la misma magnitud. </w:t>
            </w:r>
          </w:p>
          <w:p>
            <w:pPr>
              <w:pStyle w:val="Normal"/>
              <w:autoSpaceDE w:val="false"/>
              <w:rPr/>
            </w:pPr>
            <w:r>
              <w:rPr/>
              <w:t>Reconozco la relación entre un conjunto de datos y su representación.</w:t>
            </w:r>
          </w:p>
          <w:p>
            <w:pPr>
              <w:pStyle w:val="Normal"/>
              <w:rPr/>
            </w:pPr>
            <w:r>
              <w:rPr/>
              <w:t>Interpreto, produzco y comparo representaciones gráficas adecuadas para representar diversos tipos de datos (diagramas de datos, diagramas circulares 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Conjeturo acerca del resultado de un experimento aleatorio usando proporcionalidad y nociones básicas de  probabilidad. </w:t>
            </w:r>
          </w:p>
          <w:p>
            <w:pPr>
              <w:pStyle w:val="Normal"/>
              <w:rPr/>
            </w:pPr>
            <w:r>
              <w:rPr/>
              <w:t>Predigo y justifico razonamientos y conclusiones usando información estadística.</w:t>
            </w:r>
          </w:p>
          <w:p>
            <w:pPr>
              <w:pStyle w:val="Normal"/>
              <w:rPr/>
            </w:pPr>
            <w:r>
              <w:rPr/>
              <w:t>Describo y represento situaciones  de  variación relacionando diferentes representaciones (diagramas, expresiones verbales generalizadas y tablas.</w:t>
            </w:r>
          </w:p>
          <w:p>
            <w:pPr>
              <w:pStyle w:val="Normal"/>
              <w:rPr/>
            </w:pPr>
            <w:r>
              <w:rPr/>
              <w:t xml:space="preserve">Reconozco el conjunto de valores de cada una de las cantidades variables ligadas entre sí en situaciones concretas de cambio (variación). </w:t>
            </w:r>
          </w:p>
          <w:p>
            <w:pPr>
              <w:pStyle w:val="Normal"/>
              <w:rPr/>
            </w:pPr>
            <w:r>
              <w:rPr/>
              <w:t>Analizo las propiedades de correlación positiva y negativa entre variables,  de variación lineal o de proporcionalidad directa en  y de proporcionalidad inversa en contextos aritméticos y geométric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utilizando propiedades básicas de la teoría de números, como las de  igualdad, las de las distintas formas de la desigualdad y las de la adición, sustracción, multiplicación, división y potenciación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Formulo y resuelvo problemas en situaciones aditivas y multiplicativas, en diferentes contextos y dominios numéricos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cuya solución requiere de la potenciación o radicación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que involucren relaciones y propiedades de semejanza y congruencia usando  representaciones visuales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usando modelos geométricos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Utilizo técnicas y herramientas para la construcción de figuras planas  y cuerpos  con medidas dadas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que involucren factores escalares (diseño de  maquetas,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</w:t>
            </w:r>
            <w:r>
              <w:rPr>
                <w:rFonts w:cs="CheltenhamStd-LightCond" w:ascii="CheltenhamStd-LightCond" w:hAnsi="CheltenhamStd-LightCond"/>
              </w:rPr>
              <w:t>mapas)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Calculo áreas y volúmenes a través de composición y descomposición de figuras y cuerpos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que requieren técnicas de estimación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 xml:space="preserve">Uso medidas de tendencia central media, mediana, moda) para interpretar comportamiento de un conjunto de datos.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eastAsia="CheltenhamStd-LightCond" w:cs="CheltenhamStd-LightCond" w:ascii="CheltenhamStd-LightCond" w:hAnsi="CheltenhamStd-LightCond"/>
              </w:rPr>
              <w:t xml:space="preserve"> </w:t>
            </w:r>
            <w:r>
              <w:rPr>
                <w:rFonts w:cs="CheltenhamStd-LightCond" w:ascii="CheltenhamStd-LightCond" w:hAnsi="CheltenhamStd-LightCond"/>
              </w:rPr>
              <w:t>Uso modelos (diagramas de árbol, por ejemplo) para discutir y predecir posibilidad de ocurrencia de un even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heltenhamStd-LightCond" w:ascii="CheltenhamStd-LightCond" w:hAnsi="CheltenhamStd-LightCond"/>
              </w:rPr>
              <w:t>Resuelvo y  formulo  problemas a partir de un conjunto de datos presentados en tablas, diagramas de barras,  diagramas circulares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Utilizo  métodos informales (ensayo y error, complementación) en la solución  de ecuaciones.</w:t>
            </w:r>
          </w:p>
          <w:p>
            <w:pPr>
              <w:pStyle w:val="Normal"/>
              <w:autoSpaceDE w:val="false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 xml:space="preserve">Justifico procedimientos aritméticos utilizando las relaciones y propiedades de las operacion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ustifico el uso de representaciones y procedimientos en situaciones de proporcionalidad directa e inversa. </w:t>
            </w:r>
          </w:p>
          <w:p>
            <w:pPr>
              <w:pStyle w:val="Normal"/>
              <w:rPr>
                <w:rFonts w:ascii="CheltenhamStd-LightCond" w:hAnsi="CheltenhamStd-LightCond" w:cs="CheltenhamStd-LightCond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</w:rPr>
              <w:t>Represento objetos tridimensionales desde</w:t>
            </w:r>
            <w:r>
              <w:rPr>
                <w:rFonts w:cs="CheltenhamStd-LightCond" w:ascii="CheltenhamStd-LightCond" w:hAnsi="CheltenhamStd-LightCond"/>
                <w:sz w:val="20"/>
                <w:szCs w:val="20"/>
              </w:rPr>
              <w:t xml:space="preserve"> diferentes posiciones y vistas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sz w:val="20"/>
                <w:szCs w:val="20"/>
              </w:rPr>
              <w:t>Predigo y comparo los resultados de aplicar transformaciones rígidas (traslaciones,</w:t>
            </w: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sz w:val="20"/>
                <w:szCs w:val="20"/>
              </w:rPr>
              <w:t>rotaciones,  reflexiones) y homotecias (ampliaciones y reducciones) sobre figuras bidimensionales en situaciones matemáticas y en el arte.</w:t>
            </w:r>
          </w:p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sz w:val="20"/>
                <w:szCs w:val="20"/>
              </w:rPr>
              <w:t>Comparo e interpreto datos provenientes de diversas fuentes (prensa, revistas, televisión, experimentos ,consultas, entrevistas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Muestro una actitud respetuosa y tolerante cuando escucho a otros. </w:t>
            </w:r>
            <w:r>
              <w:rPr>
                <w:b/>
              </w:rPr>
              <w:t xml:space="preserve">( </w:t>
            </w:r>
            <w:r>
              <w:rPr/>
              <w:t>Todos los períodos)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/>
            </w:pPr>
            <w:r>
              <w:rPr/>
              <w:t>Valoro  la lectura como un medio para adquirir información de diferentes disciplinas que amplían mi conocimiento. (Todos los períodos)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ind w:left="1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/>
            </w:pPr>
            <w:r>
              <w:rPr/>
              <w:t xml:space="preserve">Valoro. la escritura como un medio de expresión de mis ideas y pensamientos, quién soy y qué sé del mundo .     </w:t>
            </w:r>
            <w:r>
              <w:rPr>
                <w:b/>
              </w:rPr>
              <w:t xml:space="preserve">(  </w:t>
            </w:r>
            <w:r>
              <w:rPr/>
              <w:t>Todos los períodos)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Asumo una posición crítica frente al punto de vista del autor. </w:t>
            </w:r>
            <w:r>
              <w:rPr>
                <w:b/>
              </w:rPr>
              <w:t>(</w:t>
            </w:r>
            <w:r>
              <w:rPr/>
              <w:t>Todos los períodos</w:t>
            </w:r>
            <w:r>
              <w:rPr>
                <w:b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/>
            </w:pPr>
            <w:r>
              <w:rPr/>
              <w:t xml:space="preserve">.Asumo una actitud de escucha y de respeto frente a los mensajes expresados por los demás. </w:t>
            </w:r>
            <w:r>
              <w:rPr>
                <w:b/>
              </w:rPr>
              <w:t>(</w:t>
            </w:r>
            <w:r>
              <w:rPr/>
              <w:t>Todos los</w:t>
            </w:r>
            <w:r>
              <w:rPr>
                <w:b/>
              </w:rPr>
              <w:t xml:space="preserve"> </w:t>
            </w:r>
            <w:r>
              <w:rPr/>
              <w:t>períodos)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/>
            </w:pPr>
            <w:r>
              <w:rPr/>
              <w:t xml:space="preserve">Participo espontáneamente en conversaciones sobre temas de mi interés utilizando un lenguaje claro y sencillo.  </w:t>
            </w:r>
            <w:r>
              <w:rPr>
                <w:b/>
              </w:rPr>
              <w:t xml:space="preserve">( </w:t>
            </w:r>
            <w:r>
              <w:rPr/>
              <w:t>Todos los períodos)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 xml:space="preserve">Manifiesto sentido de responsabilidad en el cumplimiento con los compromisos asignados.  </w:t>
            </w:r>
            <w:r>
              <w:rPr>
                <w:b/>
              </w:rPr>
              <w:t xml:space="preserve">( </w:t>
            </w:r>
            <w:r>
              <w:rPr/>
              <w:t>Todos los períodos</w:t>
            </w:r>
            <w:r>
              <w:rPr>
                <w:b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/>
            </w:pPr>
            <w:r>
              <w:rPr/>
              <w:t xml:space="preserve">Participo espontáneamente en conversaciones sobre temas de mi interés utilizando un lenguaje claro y sencillo.  </w:t>
            </w:r>
            <w:r>
              <w:rPr>
                <w:b/>
              </w:rPr>
              <w:t xml:space="preserve">( </w:t>
            </w:r>
            <w:r>
              <w:rPr/>
              <w:t>Todos los períodos)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/>
            </w:pPr>
            <w:r>
              <w:rPr/>
              <w:t xml:space="preserve">Me intereso por ampliar mis conocimientos frente a los temas planteados. </w:t>
            </w:r>
            <w:r>
              <w:rPr>
                <w:b/>
              </w:rPr>
              <w:t xml:space="preserve">( </w:t>
            </w:r>
            <w:r>
              <w:rPr/>
              <w:t>Todos los períodos)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/>
              <w:t xml:space="preserve">Acepto con agrado las sugerencias que me hacen para mejorar mi nivel de desempeño.    </w:t>
            </w:r>
            <w:r>
              <w:rPr>
                <w:b/>
              </w:rPr>
              <w:t xml:space="preserve">( </w:t>
            </w:r>
            <w:r>
              <w:rPr/>
              <w:t xml:space="preserve">Todos los </w:t>
            </w:r>
            <w:r>
              <w:rPr>
                <w:sz w:val="18"/>
                <w:szCs w:val="18"/>
              </w:rPr>
              <w:t>períodos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CIÓN DE ESTÁNDARES POR GRADO Y POR PERIODO</w:t>
      </w:r>
    </w:p>
    <w:tbl>
      <w:tblPr>
        <w:tblW w:w="13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67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1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SEXTO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IM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heltenhamStd-LightCond" w:ascii="CheltenhamStd-LightCond" w:hAnsi="CheltenhamStd-LightCond"/>
              </w:rPr>
              <w:t xml:space="preserve">Justifico  la elección de métodos e instrumentos de en la resolución de problemas.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 xml:space="preserve">.Reconozco argumentos combinatorios como herramienta para interpretación de situaciones diversas de conteo.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.Reconozco la relación entre un conjunto de datos y su representación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que involucren relaciones y propiedades de semejanza y congruencia usando representaciones visuales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que requieren técnicas de estimación.</w:t>
            </w:r>
            <w:r>
              <w:rPr>
                <w:rFonts w:cs="CheltenhamStd-LightCond" w:ascii="CheltenhamStd-LightCond" w:hAnsi="CheltenhamStd-LightCond"/>
                <w:color w:val="0070C0"/>
              </w:rPr>
              <w:t xml:space="preserve">.  </w:t>
            </w:r>
          </w:p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Formulo y resuelvo problemas en situaciones aditivas y multiplicativas, en diferentes contextos y dominios numéricos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eastAsia="CheltenhamStd-LightCond" w:cs="CheltenhamStd-LightCond" w:ascii="CheltenhamStd-LightCond" w:hAnsi="CheltenhamStd-LightCond"/>
                <w:color w:val="58595B"/>
                <w:sz w:val="20"/>
                <w:szCs w:val="20"/>
              </w:rPr>
              <w:t xml:space="preserve"> </w:t>
            </w:r>
            <w:r>
              <w:rPr>
                <w:rFonts w:cs="CheltenhamStd-LightCond" w:ascii="CheltenhamStd-LightCond" w:hAnsi="CheltenhamStd-LightCond"/>
              </w:rPr>
              <w:t xml:space="preserve">Justifico la elección de métodos e instrumentos de en la resolución de problemas.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 xml:space="preserve">Identifico características de localización de objetos en sistemas de representación cartesiana y geográfica.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conozco la relación entre un conjunto de datos y su representación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que involucren relaciones y propiedades de semejanza y congruencia usando representaciones visuales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que requieren técnicas de estimación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0070C0"/>
              </w:rPr>
            </w:pPr>
            <w:r>
              <w:rPr>
                <w:rFonts w:cs="CheltenhamStd-LightCond" w:ascii="CheltenhamStd-LightCond" w:hAnsi="CheltenhamStd-LightCond"/>
              </w:rPr>
              <w:t>.Uso medidas de tendencia central (media, mediana, moda) para interpretar comportamiento de un conjunto de datos</w:t>
            </w:r>
            <w:r>
              <w:rPr>
                <w:rFonts w:cs="CheltenhamStd-LightCond" w:ascii="CheltenhamStd-LightCond" w:hAnsi="CheltenhamStd-LightCond"/>
                <w:color w:val="0070C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67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2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SEXTO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IM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Justifico la elección de métodos e instrumentos de en la resolución de problemas</w:t>
            </w:r>
          </w:p>
          <w:p>
            <w:pPr>
              <w:pStyle w:val="Normal"/>
              <w:rPr/>
            </w:pPr>
            <w:r>
              <w:rPr/>
              <w:t xml:space="preserve">Describo y represento situaciones  de  variación relacionando diferentes representaciones  (diagramas, expresiones verbales generalizadas y tablas. </w:t>
            </w:r>
          </w:p>
          <w:p>
            <w:pPr>
              <w:pStyle w:val="Normal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 xml:space="preserve">Reconozco y generalizo propiedades de las relaciones entre números racionales (simétrica, transitiva, etc.) y de las operaciones entre ellos (conmutativa, asociativa, etc.) en diferentes contextos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heltenhamStd-LightCond" w:ascii="CheltenhamStd-LightCond" w:hAnsi="CheltenhamStd-LightCond"/>
              </w:rPr>
              <w:t>Formulo y resuelvo problemas en situaciones aditivas y multiplicativas, en diferentes contextos y dominios numéricos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que requieren técnicas de estimación.</w:t>
            </w:r>
          </w:p>
          <w:p>
            <w:pPr>
              <w:pStyle w:val="Normal"/>
              <w:autoSpaceDE w:val="false"/>
              <w:jc w:val="both"/>
              <w:rPr>
                <w:rFonts w:ascii="CheltenhamStd-LightCond" w:hAnsi="CheltenhamStd-LightCond" w:cs="CheltenhamStd-LightCond"/>
                <w:color w:val="0070C0"/>
              </w:rPr>
            </w:pPr>
            <w:r>
              <w:rPr>
                <w:rFonts w:cs="CheltenhamStd-LightCond" w:ascii="CheltenhamStd-LightCond" w:hAnsi="CheltenhamStd-LightCond"/>
              </w:rPr>
              <w:t>Justifico procedimientos aritméticos utilizando las relaciones y propiedades de las operacione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eltenhamStd-LightCond" w:hAnsi="CheltenhamStd-LightCond" w:cs="CheltenhamStd-LightCond"/>
                <w:color w:val="0070C0"/>
                <w:sz w:val="18"/>
                <w:szCs w:val="18"/>
              </w:rPr>
            </w:pPr>
            <w:r>
              <w:rPr>
                <w:rFonts w:cs="CheltenhamStd-LightCond" w:ascii="CheltenhamStd-LightCond" w:hAnsi="CheltenhamStd-LightCond"/>
                <w:color w:val="0070C0"/>
                <w:sz w:val="18"/>
                <w:szCs w:val="18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 xml:space="preserve">Establezco conjeturas sobre propiedades y relaciones de los números, utilizando calculadoras o computadores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</w:rPr>
              <w:t>Conjeturo acerca .del resultado de un experimento aleatorio usando proporcionalidad y nociones básicas de  probabilidad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/>
              <w:t>Identifico las características de las diversas gráficas cartesianas (de puntos, continuas, formadas por segmentos, etc.) en relación con la situación que representan.</w:t>
            </w:r>
          </w:p>
          <w:p>
            <w:pPr>
              <w:pStyle w:val="Normal"/>
              <w:rPr/>
            </w:pPr>
            <w:r>
              <w:rPr/>
              <w:t>Predigo y justifico razonamientos y conclusiones usando información estadística.</w:t>
            </w:r>
          </w:p>
          <w:p>
            <w:pPr>
              <w:pStyle w:val="Normal"/>
              <w:autoSpaceDE w:val="false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 xml:space="preserve">Justifico la extensión de la representación polinomial decimal usual de los números naturales a la representación decimal de los números racionales, utilizando las propiedades del sistema de numeración decimal.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Utilizo métodos informales (ensayo y error, complementación) en la solución  de ecuacion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heltenhamStd-LightCond" w:ascii="CheltenhamStd-LightCond" w:hAnsi="CheltenhamStd-LightCond"/>
              </w:rPr>
              <w:t>Justifico procedimientos aritméticos utilizando las relaciones y propiedades de las operaciones</w:t>
            </w:r>
            <w:r>
              <w:rPr>
                <w:rFonts w:cs="CheltenhamStd-LightCond" w:ascii="CheltenhamStd-LightCond" w:hAnsi="CheltenhamStd-LightCond"/>
                <w:color w:val="0070C0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CheltenhamStd-LightCond" w:hAnsi="CheltenhamStd-LightCond" w:cs="CheltenhamStd-LightCond"/>
                <w:color w:val="0070C0"/>
              </w:rPr>
            </w:pPr>
            <w:r>
              <w:rPr>
                <w:rFonts w:cs="CheltenhamStd-LightCond" w:ascii="CheltenhamStd-LightCond" w:hAnsi="CheltenhamStd-LightCond"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heltenhamStd-LightCond" w:hAnsi="CheltenhamStd-LightCond" w:cs="CheltenhamStd-LightCond"/>
                <w:color w:val="0070C0"/>
                <w:sz w:val="16"/>
                <w:szCs w:val="16"/>
              </w:rPr>
            </w:pPr>
            <w:r>
              <w:rPr>
                <w:rFonts w:cs="CheltenhamStd-LightCond" w:ascii="CheltenhamStd-LightCond" w:hAnsi="CheltenhamStd-LightCond"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64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3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XTO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IM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 xml:space="preserve">Justifico la extensión de la representación polinomial decimal usual de los números naturales a la representación decimal de los números racionales, utilizando las propiedades del sistema de numeración decimal.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</w:rPr>
              <w:t>Justifico la elección de métodos e instrumentos de en la resolución</w:t>
            </w:r>
            <w:r>
              <w:rPr>
                <w:rFonts w:cs="CheltenhamStd-LightCond" w:ascii="CheltenhamStd-LightCond" w:hAnsi="CheltenhamStd-LightCond"/>
                <w:sz w:val="20"/>
                <w:szCs w:val="20"/>
              </w:rPr>
              <w:t xml:space="preserve"> de problemas</w:t>
            </w: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utilizando propiedades básicas de la teoría de números, como las de la igualdad, las de las distintas formas de la desigualdad y las de la adición, sustracción, multiplicación, división y potenciación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que requieren técnicas de estimación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Comparo e interpreto datos provenientes de diversas fuentes (prensa, revistas, televisión, experimentos, consultas, entrevistas).</w:t>
            </w:r>
          </w:p>
          <w:p>
            <w:pPr>
              <w:pStyle w:val="Normal"/>
              <w:autoSpaceDE w:val="false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 xml:space="preserve">Justifico procedimientos aritméticos utilizando las relaciones y propiedades de las operaciones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heltenhamStd-LightCond" w:hAnsi="CheltenhamStd-LightCond" w:cs="CheltenhamStd-LightCond"/>
              </w:rPr>
            </w:pPr>
            <w:r>
              <w:rPr/>
              <w:t>Clasifico polígonos en relación con sus propiedades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Establezco conjeturas sobre propiedades y relaciones de los números, utilizando calculadoras o computadoras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</w:rPr>
              <w:t>Conjeturo acerca del resultado de un experimento aleatorio usando proporcionalidad y nociones básicas de  probabilidad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Identifico las características de las diversas gráficas cartesianas (de puntos, continuas, formadas por segmentos, etc.) en relación con la situación que representan.</w:t>
            </w:r>
          </w:p>
          <w:p>
            <w:pPr>
              <w:pStyle w:val="Normal"/>
              <w:rPr/>
            </w:pPr>
            <w:r>
              <w:rPr/>
              <w:t>Predigo y justifico razonamientos y conclusiones usando información estadística.</w:t>
            </w:r>
          </w:p>
          <w:p>
            <w:pPr>
              <w:pStyle w:val="Normal"/>
              <w:autoSpaceDE w:val="false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 xml:space="preserve">Justifico la extensión de la representación polinomial decimal usual de los números naturales a la representación decimal de los números racionales, utilizando las propiedades del sistema de numeración decimal.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.Utilizo métodos informales (ensayo y error, complementación) en la solución  de ecuaciones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</w:rPr>
              <w:t>Uso modelos (diagramas de árbol, por ejemplo) para discutir y predecir posibilidad de ocurrencia de un evento.</w:t>
            </w:r>
          </w:p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67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4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XTO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IM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ustifico la elección de métodos e instrumentos de en la resolución de problemas. </w:t>
            </w:r>
          </w:p>
          <w:p>
            <w:pPr>
              <w:pStyle w:val="Normal"/>
              <w:rPr/>
            </w:pPr>
            <w:r>
              <w:rPr/>
              <w:t xml:space="preserve">Reconozco argumentos combinatorios como herramienta para interpretación de situaciones diversas de conteo.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Identifico relaciones entre distintas unidades utilizadas para medir cantidades de  la misma magnitud. </w:t>
            </w:r>
          </w:p>
          <w:p>
            <w:pPr>
              <w:pStyle w:val="Normal"/>
              <w:rPr>
                <w:rFonts w:ascii="CheltenhamStd-LightCond" w:hAnsi="CheltenhamStd-LightCond" w:cs="CheltenhamStd-LightCond"/>
              </w:rPr>
            </w:pPr>
            <w:r>
              <w:rPr/>
              <w:t>Interpreto, produzco y comparo representaciones gráficas adecuadas para representar diversos tipos de datos (diagramas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</w:t>
            </w:r>
            <w:r>
              <w:rPr>
                <w:rFonts w:cs="CheltenhamStd-LightCond" w:ascii="CheltenhamStd-LightCond" w:hAnsi="CheltenhamStd-LightCond"/>
              </w:rPr>
              <w:t>de datos, diagramas circular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heltenhamStd-LightCond" w:ascii="CheltenhamStd-LightCond" w:hAnsi="CheltenhamStd-LightCond"/>
              </w:rPr>
              <w:t xml:space="preserve">Resuelvo y formulo problemas en contextos de medidas relativas y de variaciones en las medidas.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que requieren técnicas de estimación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a partir de un conjunto de datos presentados en tablas, diagramas de barras,  diagramas circulares</w:t>
            </w:r>
            <w:r>
              <w:rPr>
                <w:rFonts w:cs="CheltenhamStd-LightCond" w:ascii="CheltenhamStd-LightCond" w:hAnsi="CheltenhamStd-LightCond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  <w:sz w:val="18"/>
                <w:szCs w:val="18"/>
              </w:rPr>
            </w:pPr>
            <w:r>
              <w:rPr>
                <w:rFonts w:cs="CheltenhamStd-LightCond" w:ascii="CheltenhamStd-LightCond" w:hAnsi="CheltenhamStd-LightCond"/>
                <w:sz w:val="18"/>
                <w:szCs w:val="18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heltenhamStd-LightCond" w:cs="CheltenhamStd-LightCond" w:ascii="CheltenhamStd-LightCond" w:hAnsi="CheltenhamStd-LightCond"/>
              </w:rPr>
              <w:t xml:space="preserve"> </w:t>
            </w:r>
            <w:r>
              <w:rPr/>
              <w:t xml:space="preserve">Clasifico polígonos en relación con sus propiedades. </w:t>
            </w:r>
          </w:p>
          <w:p>
            <w:pPr>
              <w:pStyle w:val="Normal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Interpreto, produzco y comparo representaciones gráficas adecuadas para representar diversos tipos de datos (diagramas de datos, diagramas circulares.</w:t>
            </w:r>
          </w:p>
          <w:p>
            <w:pPr>
              <w:pStyle w:val="Normal"/>
              <w:rPr>
                <w:rFonts w:ascii="CheltenhamStd-LightCond" w:hAnsi="CheltenhamStd-LightCond" w:cs="CheltenhamStd-LightCond"/>
              </w:rPr>
            </w:pPr>
            <w:r>
              <w:rPr/>
              <w:t xml:space="preserve">Describo y represento situaciones  de  variación relacionando diferentes representaciones  (diagramas, expresiones verbales generalizadas   y tablas.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 xml:space="preserve">Justifico la elección de métodos e instrumentos de en la resolución de problemas. 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sz w:val="20"/>
                <w:szCs w:val="20"/>
              </w:rPr>
            </w:pPr>
            <w:r>
              <w:rPr>
                <w:rFonts w:cs="CheltenhamStd-LightCond" w:ascii="CheltenhamStd-LightCond" w:hAnsi="CheltenhamStd-LightCond"/>
              </w:rPr>
              <w:t>Resuelvo y formulo problemas que requieren técnicas</w:t>
            </w:r>
            <w:r>
              <w:rPr>
                <w:rFonts w:cs="CheltenhamStd-LightCond" w:ascii="CheltenhamStd-LightCond" w:hAnsi="CheltenhamStd-LightCond"/>
                <w:sz w:val="20"/>
                <w:szCs w:val="20"/>
              </w:rPr>
              <w:t xml:space="preserve"> de</w:t>
            </w:r>
            <w:r>
              <w:rPr>
                <w:rFonts w:cs="CheltenhamStd-LightCond" w:ascii="CheltenhamStd-LightCond" w:hAnsi="CheltenhamStd-LightCond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sz w:val="20"/>
                <w:szCs w:val="20"/>
              </w:rPr>
              <w:t>estimació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heltenhamStd-LightCond" w:ascii="CheltenhamStd-LightCond" w:hAnsi="CheltenhamStd-LightCond"/>
                <w:sz w:val="20"/>
                <w:szCs w:val="20"/>
              </w:rPr>
              <w:t>Resuelvo y formulo problemas a partir de un conjunto de datos presentados     en tablas, diagramas de barras,  diagramas circulares.</w:t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sz w:val="20"/>
                <w:szCs w:val="20"/>
              </w:rPr>
            </w:pPr>
            <w:r>
              <w:rPr>
                <w:rFonts w:eastAsia="CheltenhamStd-LightCond" w:cs="CheltenhamStd-LightCond" w:ascii="CheltenhamStd-LightCond" w:hAnsi="CheltenhamStd-LightCond"/>
                <w:sz w:val="20"/>
                <w:szCs w:val="20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sz w:val="20"/>
                <w:szCs w:val="20"/>
              </w:rPr>
              <w:t>Predigo y comparo los resultados de aplicar transformaciones rígidas (traslaciones, rotaciones,  reflexiones) y homotecias (ampliaciones y reducciones) sobre figuras bidimensionales en situaciones matemáticas y en el art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  <w:t>F3: PLAN DE ESTUDIO: MATEMATICAS</w:t>
      </w:r>
    </w:p>
    <w:p>
      <w:pPr>
        <w:pStyle w:val="Normal"/>
        <w:rPr/>
      </w:pPr>
      <w:r>
        <w:rPr/>
        <w:t>CICLO 3 -  GRADOS 6° - 7°</w:t>
      </w:r>
    </w:p>
    <w:tbl>
      <w:tblPr>
        <w:tblW w:w="12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33"/>
        <w:gridCol w:w="7065"/>
      </w:tblGrid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CICLO 3 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GRADOS</w:t>
            </w: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: SEXTO  - SEPTIMO </w:t>
            </w:r>
          </w:p>
        </w:tc>
      </w:tr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  <w:t>M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cs="Calibri"/>
                <w:b/>
                <w:color w:val="000000"/>
                <w:lang w:eastAsia="en-US"/>
              </w:rPr>
              <w:t xml:space="preserve"> </w:t>
            </w:r>
            <w:r>
              <w:rPr>
                <w:rFonts w:cs="Times New Roman"/>
                <w:b/>
                <w:color w:val="000000"/>
                <w:lang w:eastAsia="en-US"/>
              </w:rPr>
              <w:t>POR CICLO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  <w:t>Al finalizar el ciclo tres los estudiantes de la I. E. Arzobispo Tulio Botero Salazar estarán en la capacidad d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6" w:hanging="176"/>
              <w:rPr>
                <w:color w:val="000000"/>
                <w:lang w:eastAsia="en-US"/>
              </w:rPr>
            </w:pPr>
            <w:r>
              <w:rPr>
                <w:rFonts w:cs="Calibri"/>
                <w:color w:val="000000"/>
                <w:lang w:eastAsia="en-US"/>
              </w:rPr>
              <w:t xml:space="preserve"> </w:t>
            </w:r>
            <w:r>
              <w:rPr>
                <w:rFonts w:cs="Times New Roman"/>
                <w:color w:val="000000"/>
                <w:lang w:eastAsia="en-US"/>
              </w:rPr>
              <w:t>Manejar los conceptos básicos en los  diferentes sistemas numéricos y  matemáticos, analizando y solucionando situaciones problema, asumiendo una posición crítica y analítica en su formación integr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Desarrollar  habilidades  complejas como la comparación, la clasificación  y la generalización, mediante el manejo de sistemas numéricos, geométricos, métricos, lógicos, de conjunto ,sus operaciones y relaciones, así como la utilización en la interpretación y solución de problemas de la vida cotidiana.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  <w:t xml:space="preserve">OBJETIVO ESPECÍFIC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  <w:t>POR GRAD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EXTO</w:t>
            </w:r>
            <w:r>
              <w:rPr>
                <w:rFonts w:cs="Times New Roman"/>
                <w:b/>
                <w:color w:val="000000"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rFonts w:cs="Calibri"/>
                <w:color w:val="000000"/>
                <w:lang w:eastAsia="en-US"/>
              </w:rPr>
              <w:t xml:space="preserve"> </w:t>
            </w:r>
            <w:r>
              <w:rPr>
                <w:rFonts w:cs="Times New Roman"/>
                <w:color w:val="000000"/>
                <w:lang w:eastAsia="en-US"/>
              </w:rPr>
              <w:t>Comprender las características y propiedades de los distintos conjuntos numéricos, manejar las relaciones y operaciones entre ellos y aplicarlos en la solución de problemas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EPTIMO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Desarrollar la capacidad para el manejo de números enteros y racionales por medio de actividades que permitan la solución de problemas prácticos y lógicos, incluyendo fundamentos necesarios para incrementar en el alumno el interés y apropiación de conceptos básicos para su vida cotidiana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/>
        <w:t>COMPETENCIAS DEL COMPONENTE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3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8"/>
                <w:szCs w:val="8"/>
                <w:lang w:eastAsia="en-US"/>
              </w:rPr>
            </w:pPr>
            <w:r>
              <w:rPr>
                <w:b/>
                <w:color w:val="000000"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MPETENCIA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  <w:t>DEFINI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ESARROLLO DEL PENSAMIENTO LOGICO MATEMATICO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cs="Times New Roman"/>
                <w:b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cs="Times New Roman"/>
                <w:b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Reconocer las expresiones del lenguaje que puedan ser proposiciones, su clasificación y el uso de conectivos lógicos al igual que las características de los conjuntos ,su clasificación y operaciones entre ell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LANTEAMIENTO Y SOLUCIÓN DE PROBLEMAS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Formular y resolver problemas derivados de situaciones cotidianas y matemáticas, examinando y valorando sus resultados teniendo en cuenta el planteamiento original del problem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NVESTIGAC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Investigar y comprender contenidos matemáticos a partir de enfoques de resolución de problemas y su aplicación en el quehacer cotidiano.</w:t>
            </w:r>
          </w:p>
          <w:p>
            <w:pPr>
              <w:pStyle w:val="Normal"/>
              <w:spacing w:before="0" w:after="200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Reconocer la importancia de averiguar datos y procesar información para tomar decisiones, y de conocer y evaluar sus características en relación con las decisiones que se tome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  <w:t>MANEJO DE HERRAMIENTAS TECNOLÓGIC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Usar adecuadamente medios y herramientas tecnológicas para verificar situaciones, operaciones y al mismo tiempo realizar, comprobar cálculos y resolver problemas.</w:t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  <w:t>TRABAJO EN EQUIPO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imes New Roman"/>
                <w:color w:val="000000"/>
                <w:lang w:eastAsia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Arial"/>
              </w:rPr>
              <w:t>Trabajar con su par, respetando y asumiendo las funciones de acuerdo a su rol, construyendo aprendizajes significativos.</w:t>
              <w:br/>
              <w:t xml:space="preserve"> Asumir las diferentes funciones y roles del trabajo en equipo para la construcción de aprendizajes significativos de manera eficiente</w:t>
            </w:r>
            <w:r>
              <w:rPr>
                <w:rFonts w:eastAsia="Times New Roman" w:cs="Arial"/>
                <w:sz w:val="18"/>
                <w:szCs w:val="18"/>
              </w:rPr>
              <w:t>.</w:t>
            </w:r>
            <w:r>
              <w:rPr>
                <w:rFonts w:eastAsia="Times New Roman" w:cs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  <w:t>DESARROLLO DEL LENGUAJE EPISTEMOLÓG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lang w:eastAsia="en-US"/>
              </w:rPr>
            </w:pPr>
            <w:r>
              <w:rPr>
                <w:rFonts w:eastAsia="Times New Roman" w:cs="Arial"/>
              </w:rPr>
              <w:t>Definir, conceptualizar y manejar el lenguaje especifico de cada área para el desarrollo efectivo de las competencias de manera adecuada</w:t>
              <w:br/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/>
        <w:t xml:space="preserve">NIVEL DE DESARROLLO  DE LAS COMPETENCIAS </w:t>
      </w:r>
    </w:p>
    <w:tbl>
      <w:tblPr>
        <w:tblW w:w="1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627"/>
        <w:gridCol w:w="1815"/>
        <w:gridCol w:w="1671"/>
        <w:gridCol w:w="1954"/>
        <w:gridCol w:w="1756"/>
        <w:gridCol w:w="1867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en-US"/>
              </w:rPr>
              <w:t>NIVEL DE DESARROLL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DESARROLLO DEL PENSAMIENTO LOGICO MATEMATICO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color w:val="FFFFFF"/>
                <w:lang w:eastAsia="en-US"/>
              </w:rPr>
            </w:pPr>
            <w:r>
              <w:rPr>
                <w:rFonts w:cs="Times New Roman"/>
                <w:b/>
                <w:color w:val="FFFFFF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PLANTEAMIENTO Y SOLUCIÓN DE PROBLEMAS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color w:val="FFFFFF"/>
                <w:lang w:eastAsia="en-US"/>
              </w:rPr>
            </w:pPr>
            <w:r>
              <w:rPr>
                <w:rFonts w:cs="Times New Roman"/>
                <w:b/>
                <w:color w:val="FFFFFF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INVESTIGAC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color w:val="FFFFFF"/>
                <w:lang w:eastAsia="en-US"/>
              </w:rPr>
            </w:pPr>
            <w:r>
              <w:rPr>
                <w:rFonts w:cs="Times New Roman"/>
                <w:b/>
                <w:color w:val="FFFFFF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FFFFFF"/>
                <w:lang w:eastAsia="en-US"/>
              </w:rPr>
            </w:pPr>
            <w:r>
              <w:rPr>
                <w:rFonts w:cs="Times New Roman"/>
                <w:b/>
                <w:color w:val="FFFFFF"/>
                <w:lang w:eastAsia="en-US"/>
              </w:rPr>
              <w:t>MANEJO DE HERRAMIENTAS TECNOLÓGICA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FFFFFF"/>
                <w:lang w:eastAsia="en-US"/>
              </w:rPr>
            </w:pPr>
            <w:r>
              <w:rPr>
                <w:rFonts w:cs="Times New Roman"/>
                <w:b/>
                <w:color w:val="FFFFFF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FFFFFF"/>
                <w:lang w:eastAsia="en-US"/>
              </w:rPr>
            </w:pPr>
            <w:r>
              <w:rPr>
                <w:rFonts w:cs="Times New Roman"/>
                <w:b/>
                <w:color w:val="FFFFFF"/>
                <w:lang w:eastAsia="en-US"/>
              </w:rPr>
              <w:t>TRABAJO EN EQUI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FFFFFF"/>
                <w:lang w:eastAsia="en-US"/>
              </w:rPr>
            </w:pPr>
            <w:r>
              <w:rPr>
                <w:rFonts w:cs="Times New Roman"/>
                <w:b/>
                <w:color w:val="FFFFFF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FFFFFF"/>
                <w:lang w:eastAsia="en-US"/>
              </w:rPr>
            </w:pPr>
            <w:r>
              <w:rPr>
                <w:rFonts w:cs="Times New Roman"/>
                <w:b/>
                <w:color w:val="FFFFFF"/>
                <w:lang w:eastAsia="en-US"/>
              </w:rPr>
              <w:t>DESSARROLLO DEL LENGUAJE EPISTEMOLOG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FFFFFF"/>
                <w:lang w:eastAsia="en-US"/>
              </w:rPr>
            </w:pPr>
            <w:r>
              <w:rPr>
                <w:rFonts w:cs="Times New Roman"/>
                <w:b/>
                <w:color w:val="FFFFFF"/>
                <w:lang w:eastAsia="en-US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I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Identifica y utiliza los conectivos lógicos para formar proposiciones compuestas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Identifica la idea principal y el propósito de un problema planteado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Identifica los términos básicos dentro de una consulta planteada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Identifica medios sencillos, como elementos importantes para su  aprendizaje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  <w:lang w:eastAsia="en-US"/>
              </w:rPr>
            </w:pPr>
            <w:r>
              <w:rPr>
                <w:rFonts w:eastAsia="Times New Roman" w:cs="Arial"/>
              </w:rPr>
              <w:t>Valora el trabajo propio y el de los demá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  <w:lang w:eastAsia="en-US"/>
              </w:rPr>
            </w:pPr>
            <w:r>
              <w:rPr>
                <w:rFonts w:eastAsia="Times New Roman" w:cs="Arial"/>
              </w:rPr>
              <w:t>Maneja conceptos básicos sobre el tema y sus variables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32"/>
                <w:szCs w:val="32"/>
                <w:u w:val="single"/>
                <w:lang w:eastAsia="en-US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I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>Comprende las características de los conjuntos y determina su clasificació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Identifica las partes de un problema planteado y el propósito del mismo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omprende el sentido general de las consultas aunque se le dificulte un poco su solució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/>
              <w:t>Entiende instrucciones básicas para utilizar algunos medios como ayuda para su trabajo matemátic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  <w:lang w:eastAsia="en-US"/>
              </w:rPr>
            </w:pPr>
            <w:r>
              <w:rPr>
                <w:rFonts w:eastAsia="Times New Roman" w:cs="Arial"/>
              </w:rPr>
              <w:t>Muestra interés por la situación planteada en cada situació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  <w:lang w:eastAsia="en-US"/>
              </w:rPr>
            </w:pPr>
            <w:r>
              <w:rPr>
                <w:rFonts w:eastAsia="Times New Roman" w:cs="Arial"/>
              </w:rPr>
              <w:t>Relaciona conceptos con la situación planteada</w:t>
            </w:r>
            <w:r>
              <w:rPr>
                <w:rFonts w:eastAsia="Times New Roman" w:cs="Arial"/>
                <w:sz w:val="17"/>
                <w:szCs w:val="17"/>
              </w:rPr>
              <w:t>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I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Utiliza las gráficas para realizar las operaciones entre conjuntos y su interpretación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Utiliza las operaciones y pasos a seguir para la solución de un problem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en-US"/>
              </w:rPr>
              <w:t>Distingue</w:t>
            </w:r>
            <w:r>
              <w:rPr>
                <w:rFonts w:cs="Times New Roman"/>
                <w:color w:val="000000"/>
                <w:lang w:eastAsia="en-US"/>
              </w:rPr>
              <w:t xml:space="preserve"> los elementos que me permiten solucionar un problema de acuerdo a los datos encontrado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tiliza herramientas tecnológicas como aporte  a la solución de sus operaciones básica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  <w:lang w:eastAsia="en-US"/>
              </w:rPr>
            </w:pPr>
            <w:r>
              <w:rPr>
                <w:rFonts w:eastAsia="Times New Roman" w:cs="Arial"/>
              </w:rPr>
              <w:t>Compara las situaciones identificadas con situaciones nuevas</w:t>
            </w:r>
            <w:r>
              <w:rPr>
                <w:rFonts w:eastAsia="Times New Roman" w:cs="Arial"/>
                <w:sz w:val="17"/>
                <w:szCs w:val="17"/>
              </w:rPr>
              <w:t>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  <w:lang w:eastAsia="en-US"/>
              </w:rPr>
            </w:pPr>
            <w:r>
              <w:rPr>
                <w:rFonts w:eastAsia="Times New Roman" w:cs="Arial"/>
              </w:rPr>
              <w:t>Asocia los conceptos con la situación plantead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I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>Compara y clasifica las operaciones entre conjuntos, los determina por extensión y comprensión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>Analiza los problemas planteados con el fin de encontrar la forma más lógica de resolverlos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dentifica las bases y pasos a seguir después de haber entendido lo consultado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>Determina estrategias que le permiten el buen manejo de las herramientas tecnológicas y su importanc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  <w:lang w:eastAsia="en-US"/>
              </w:rPr>
            </w:pPr>
            <w:r>
              <w:rPr>
                <w:rFonts w:eastAsia="Times New Roman" w:cs="Arial"/>
              </w:rPr>
              <w:t>Pone en común sus alternativas de solución y escucha las de sus compañero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  <w:lang w:eastAsia="en-US"/>
              </w:rPr>
            </w:pPr>
            <w:r>
              <w:rPr>
                <w:rFonts w:eastAsia="Times New Roman" w:cs="Arial"/>
              </w:rPr>
              <w:t>Asocia los conceptos con la situación plantead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I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Responde preguntas de acuerdo a las operaciones planteadas sobre lógica y conjuntos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en-US"/>
              </w:rPr>
              <w:t>Sustenta sus opiniones e investigaciones</w:t>
            </w:r>
            <w:r>
              <w:rPr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lang w:eastAsia="en-US"/>
              </w:rPr>
              <w:t>Produce  y plantea diferentes tipos de problemas para reconocer en ellos las diferentes formas de solución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roduce resúmenes que dan a conocer su punto de vista sobre lo investigad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Sintetiza sobre la importancia y manejo adecuado de todo lo que sea un aporte importante en la investigación y solución de problemas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  <w:lang w:eastAsia="en-US"/>
              </w:rPr>
            </w:pPr>
            <w:r>
              <w:rPr>
                <w:rFonts w:eastAsia="Times New Roman" w:cs="Arial"/>
              </w:rPr>
              <w:t>Compara las situaciones identificadas con situaciones nueva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  <w:lang w:eastAsia="en-US"/>
              </w:rPr>
            </w:pPr>
            <w:r>
              <w:rPr>
                <w:rFonts w:eastAsia="Times New Roman" w:cs="Arial"/>
              </w:rPr>
              <w:t>Diferencia los momentos de aplicación de la estrategia acertad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IVE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Explica con argumentos  las situaciones planteadas sobre la lógica y los conjunto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FF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color w:val="FF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Evalúa y da sus conclusiones en una forma lógica sobre la solución a los problema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e apoya en sus conocimientos para confrontar y concluir lo investigad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u w:val="single"/>
                <w:lang w:eastAsia="en-US"/>
              </w:rPr>
              <w:t>Opina sobre los avances tecnológicos y su importancia en el desarrollo  de la socieda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0"/>
            </w:tblGrid>
            <w:tr>
              <w:trPr/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Compara las alternativas de solución propuestas y</w:t>
                  </w:r>
                </w:p>
              </w:tc>
            </w:tr>
            <w:tr>
              <w:trPr/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Utiliza adecuadamente los elementos adquiridos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u w:val="single"/>
                <w:lang w:eastAsia="en-US"/>
              </w:rPr>
            </w:pPr>
            <w:r>
              <w:rPr>
                <w:color w:val="000000"/>
                <w:u w:val="single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  <w:lang w:eastAsia="en-US"/>
              </w:rPr>
            </w:pPr>
            <w:r>
              <w:rPr>
                <w:rFonts w:eastAsia="Times New Roman" w:cs="Arial"/>
              </w:rPr>
              <w:t>Compara las situaciones identificadas con situaciones nuevas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eastAsia="en-US"/>
        </w:rPr>
      </w:pPr>
      <w:r>
        <w:rPr>
          <w:rFonts w:cs="Times New Roman"/>
          <w:b/>
          <w:color w:val="000000"/>
          <w:sz w:val="40"/>
          <w:szCs w:val="40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eastAsia="en-US"/>
        </w:rPr>
      </w:pPr>
      <w:r>
        <w:rPr>
          <w:rFonts w:cs="Times New Roman"/>
          <w:b/>
          <w:color w:val="000000"/>
          <w:sz w:val="40"/>
          <w:szCs w:val="40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eastAsia="en-US"/>
        </w:rPr>
      </w:pPr>
      <w:r>
        <w:rPr>
          <w:rFonts w:cs="Times New Roman"/>
          <w:b/>
          <w:color w:val="000000"/>
          <w:sz w:val="40"/>
          <w:szCs w:val="40"/>
          <w:lang w:eastAsia="en-US"/>
        </w:rPr>
      </w:r>
    </w:p>
    <w:p>
      <w:pPr>
        <w:pStyle w:val="Normal"/>
        <w:rPr/>
      </w:pPr>
      <w:r>
        <w:rPr>
          <w:rFonts w:cs="Calibri"/>
          <w:b/>
          <w:color w:val="000000"/>
          <w:sz w:val="40"/>
          <w:szCs w:val="40"/>
          <w:lang w:eastAsia="en-US"/>
        </w:rPr>
        <w:t xml:space="preserve">                         </w:t>
      </w:r>
      <w:r>
        <w:rPr>
          <w:rFonts w:cs="Times New Roman"/>
          <w:b/>
          <w:color w:val="000000"/>
          <w:sz w:val="32"/>
          <w:szCs w:val="32"/>
          <w:lang w:eastAsia="en-US"/>
        </w:rPr>
        <w:t>CONTENIDOS POR GRADO Y PERIODO</w:t>
      </w:r>
    </w:p>
    <w:p>
      <w:pPr>
        <w:pStyle w:val="Normal"/>
        <w:jc w:val="center"/>
        <w:rPr>
          <w:rFonts w:cs="Times New Roman"/>
          <w:b/>
          <w:b/>
          <w:color w:val="FF0000"/>
          <w:sz w:val="32"/>
          <w:szCs w:val="32"/>
          <w:lang w:eastAsia="en-US"/>
        </w:rPr>
      </w:pPr>
      <w:r>
        <w:rPr>
          <w:rFonts w:cs="Times New Roman"/>
          <w:b/>
          <w:color w:val="FF0000"/>
          <w:sz w:val="32"/>
          <w:szCs w:val="32"/>
          <w:lang w:eastAsia="en-US"/>
        </w:rPr>
        <w:t xml:space="preserve">GRADO SEXT0 </w:t>
      </w:r>
    </w:p>
    <w:tbl>
      <w:tblPr>
        <w:tblW w:w="12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038"/>
        <w:gridCol w:w="3049"/>
        <w:gridCol w:w="2980"/>
      </w:tblGrid>
      <w:tr>
        <w:trPr>
          <w:trHeight w:val="147" w:hRule="atLeast"/>
        </w:trPr>
        <w:tc>
          <w:tcPr>
            <w:tcW w:w="1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GRADO 6°  -  PERIODO  1</w:t>
            </w:r>
          </w:p>
        </w:tc>
      </w:tr>
      <w:tr>
        <w:trPr>
          <w:trHeight w:val="14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  <w:lang w:eastAsia="en-US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TENIDOS Y TEMAS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CEPTUAL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OCEDIMENTAL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TITUDINAL</w:t>
            </w:r>
          </w:p>
        </w:tc>
      </w:tr>
      <w:tr>
        <w:trPr>
          <w:trHeight w:val="14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eastAsia="en-US"/>
              </w:rPr>
              <w:t>LOGIC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42" w:hanging="142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Proposiciones simples y compuesta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42" w:hanging="142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Conectivos Lógico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42" w:hanging="142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Tablas de verdad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  <w:t>CONJUNTOS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42" w:hanging="142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Clasificación de los conjunto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42" w:hanging="142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Operaciones entre conjunto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42" w:hanging="142"/>
              <w:rPr/>
            </w:pPr>
            <w:r>
              <w:rPr>
                <w:rFonts w:cs="Times New Roman"/>
                <w:color w:val="000000"/>
                <w:lang w:eastAsia="en-US"/>
              </w:rPr>
              <w:t>Gráficas de operaciones entre conjuntos. (Diagramas de Venn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Identifica las operaciones entre conjuntos, sus gráficas, los conectivos lógicos y los valores de verdad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Realiza r</w:t>
            </w:r>
            <w:r>
              <w:rPr>
                <w:rFonts w:cs="Times New Roman"/>
                <w:color w:val="000000"/>
                <w:lang w:eastAsia="en-US"/>
              </w:rPr>
              <w:t xml:space="preserve">epresentaciones gráficas de operaciones entre conjuntos e interpretación de conectivos lógicos y valores de verdad. </w:t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>
          <w:trHeight w:val="567" w:hRule="atLeast"/>
        </w:trPr>
        <w:tc>
          <w:tcPr>
            <w:tcW w:w="1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  <w:lang w:eastAsia="en-US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GRADO 6°  -  PERIODO  2</w:t>
            </w:r>
          </w:p>
        </w:tc>
      </w:tr>
      <w:tr>
        <w:trPr>
          <w:trHeight w:val="55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  <w:lang w:eastAsia="en-US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TENIDOS Y TEMAS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CEPTUAL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OCEDIMENTAL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TITUDINAL</w:t>
            </w:r>
          </w:p>
        </w:tc>
      </w:tr>
      <w:tr>
        <w:trPr>
          <w:trHeight w:val="3876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  <w:t>LOS NUMEROS NATURALES</w:t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84" w:hanging="284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Operaciones en los Natural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84" w:hanging="284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Propiedades con  los Natural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84" w:hanging="284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Problemas con los Natural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84" w:hanging="284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Sistema de Numeración Romano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u w:val="single"/>
                <w:lang w:val="en-US" w:eastAsia="en-US"/>
              </w:rPr>
            </w:pPr>
            <w:r>
              <w:rPr>
                <w:rFonts w:cs="Times New Roman"/>
                <w:color w:val="00000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 xml:space="preserve">Reconoce las operaciones básicas de los números naturales y soluciona problemas aplicando sus propiedades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 xml:space="preserve">Realiza las operaciones básicas  y soluciona problemas con los números naturales, utilizando las propiedades correspondientes.  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40"/>
          <w:szCs w:val="40"/>
          <w:lang w:eastAsia="en-US"/>
        </w:rPr>
      </w:pPr>
      <w:r>
        <w:rPr>
          <w:rFonts w:cs="Times New Roman"/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rFonts w:cs="Times New Roman"/>
          <w:b/>
          <w:b/>
          <w:color w:val="000000"/>
          <w:sz w:val="40"/>
          <w:szCs w:val="40"/>
          <w:lang w:eastAsia="en-US"/>
        </w:rPr>
      </w:pPr>
      <w:r>
        <w:rPr>
          <w:rFonts w:cs="Times New Roman"/>
          <w:b/>
          <w:color w:val="000000"/>
          <w:sz w:val="40"/>
          <w:szCs w:val="40"/>
          <w:lang w:eastAsia="en-US"/>
        </w:rPr>
      </w:r>
    </w:p>
    <w:tbl>
      <w:tblPr>
        <w:tblW w:w="12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87"/>
        <w:gridCol w:w="3099"/>
        <w:gridCol w:w="3028"/>
      </w:tblGrid>
      <w:tr>
        <w:trPr>
          <w:trHeight w:val="143" w:hRule="atLeast"/>
        </w:trPr>
        <w:tc>
          <w:tcPr>
            <w:tcW w:w="1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GRADO 6°  -  PERIODO  3</w:t>
            </w:r>
          </w:p>
        </w:tc>
      </w:tr>
      <w:tr>
        <w:trPr>
          <w:trHeight w:val="52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  <w:lang w:eastAsia="en-US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TENIDOS Y TEMA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CEPTUAL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OCEDIMENTAL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TITUDINAL</w:t>
            </w:r>
          </w:p>
        </w:tc>
      </w:tr>
      <w:tr>
        <w:trPr>
          <w:trHeight w:val="468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eastAsia="en-US"/>
              </w:rPr>
              <w:t>TEORIA DE LOS NÚMERO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Múltiplos y divisores de un númer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Números primos y numeros compuesto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Máximo Común Divisor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Mínimo Común Múltiplo</w:t>
            </w:r>
          </w:p>
          <w:p>
            <w:pPr>
              <w:pStyle w:val="Normal"/>
              <w:tabs>
                <w:tab w:val="clear" w:pos="720"/>
                <w:tab w:val="center" w:pos="1434" w:leader="none"/>
                <w:tab w:val="left" w:pos="2003" w:leader="none"/>
              </w:tabs>
              <w:spacing w:before="0" w:after="0"/>
              <w:rPr>
                <w:rFonts w:cs="Times New Roman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1434" w:leader="none"/>
                <w:tab w:val="left" w:pos="2003" w:leader="none"/>
              </w:tabs>
              <w:spacing w:before="0" w:after="0"/>
              <w:rPr>
                <w:rFonts w:cs="Times New Roman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u w:val="single"/>
                <w:lang w:val="en-US" w:eastAsia="en-US"/>
              </w:rPr>
              <w:t xml:space="preserve">         </w:t>
            </w: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  <w:t>POTENCIAC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Propiedades de la Potenciación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Aplica la descomposición de un número en sus factores primos y la forma de hallar el Máximo común divisor y el mínimo común múltiplo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Descompone un número en sus factores primos y halla el Máximo Común Divisor y el mínimo común múltiplo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eastAsia="en-US"/>
        </w:rPr>
      </w:pPr>
      <w:r>
        <w:rPr>
          <w:rFonts w:cs="Times New Roman"/>
          <w:b/>
          <w:color w:val="000000"/>
          <w:sz w:val="40"/>
          <w:szCs w:val="40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eastAsia="en-US"/>
        </w:rPr>
      </w:pPr>
      <w:r>
        <w:rPr>
          <w:rFonts w:cs="Times New Roman"/>
          <w:b/>
          <w:color w:val="000000"/>
          <w:sz w:val="40"/>
          <w:szCs w:val="40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eastAsia="en-US"/>
        </w:rPr>
      </w:pPr>
      <w:r>
        <w:rPr>
          <w:rFonts w:cs="Times New Roman"/>
          <w:b/>
          <w:color w:val="000000"/>
          <w:sz w:val="40"/>
          <w:szCs w:val="40"/>
          <w:lang w:eastAsia="en-US"/>
        </w:rPr>
      </w:r>
    </w:p>
    <w:tbl>
      <w:tblPr>
        <w:tblW w:w="12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98"/>
        <w:gridCol w:w="3110"/>
        <w:gridCol w:w="3039"/>
      </w:tblGrid>
      <w:tr>
        <w:trPr>
          <w:trHeight w:val="555" w:hRule="atLeast"/>
        </w:trPr>
        <w:tc>
          <w:tcPr>
            <w:tcW w:w="1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GRADO 6°  -  PERIODO  4</w:t>
            </w:r>
          </w:p>
        </w:tc>
      </w:tr>
      <w:tr>
        <w:trPr>
          <w:trHeight w:val="52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  <w:lang w:eastAsia="en-US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TENIDOS Y TEMA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CEPTUAL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OCEDIMENTAL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TITUDINAL</w:t>
            </w:r>
          </w:p>
        </w:tc>
      </w:tr>
      <w:tr>
        <w:trPr>
          <w:trHeight w:val="464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  <w:t>NUMEROS FRACCIONARIOS Y DECIMALES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Operaciones y problemas entre fraccionario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Operaciones y problemas entre decimal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  <w:t>GEOMETRIA Y ESTADISTICA</w:t>
            </w:r>
            <w:r>
              <w:rPr>
                <w:rFonts w:cs="Times New Roman"/>
                <w:color w:val="000000"/>
                <w:sz w:val="18"/>
                <w:szCs w:val="18"/>
                <w:u w:val="singl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Conceptos Básicos de geometrí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Polígonos y Angulo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Nociones Básicas de Estadístic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Identifica los números fraccionarios y los decimales, sus operaciones, relaciones y propiedades.</w:t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Aplica los conceptos básicos de geometría y estadístic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Resuelve y formula problemas con los números fraccionarios y decimales, sus operaciones, relaciones y propiedades.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Utiliza de  los conceptos básicos de geometría y de estadística con sus respectivas gráficas e interpretación.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/>
          <w:b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  <w:t>GRADO SE PTIMO</w:t>
      </w:r>
    </w:p>
    <w:p>
      <w:pPr>
        <w:pStyle w:val="Normal"/>
        <w:jc w:val="center"/>
        <w:rPr>
          <w:rFonts w:cs="Times New Roman"/>
          <w:b/>
          <w:b/>
          <w:color w:val="FF0000"/>
          <w:sz w:val="20"/>
          <w:szCs w:val="20"/>
          <w:lang w:eastAsia="en-US"/>
        </w:rPr>
      </w:pPr>
      <w:r>
        <w:rPr>
          <w:rFonts w:cs="Times New Roman"/>
          <w:b/>
          <w:color w:val="FF0000"/>
          <w:sz w:val="20"/>
          <w:szCs w:val="20"/>
          <w:lang w:eastAsia="en-US"/>
        </w:rPr>
      </w:r>
    </w:p>
    <w:tbl>
      <w:tblPr>
        <w:tblW w:w="11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62"/>
        <w:gridCol w:w="2973"/>
        <w:gridCol w:w="2905"/>
      </w:tblGrid>
      <w:tr>
        <w:trPr>
          <w:trHeight w:val="580" w:hRule="atLeast"/>
        </w:trPr>
        <w:tc>
          <w:tcPr>
            <w:tcW w:w="1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GRADO 7°  -  PERIODO  1</w:t>
            </w:r>
          </w:p>
        </w:tc>
      </w:tr>
      <w:tr>
        <w:trPr>
          <w:trHeight w:val="56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  <w:lang w:eastAsia="en-US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TENIDOS Y TEMA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CEPTUA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OCEDIMENT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TITUDINAL</w:t>
            </w:r>
          </w:p>
        </w:tc>
      </w:tr>
      <w:tr>
        <w:trPr>
          <w:trHeight w:val="23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  <w:t>NUMEROS ENTEROS</w:t>
            </w: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Los números Entero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Operaciones en Z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Polinomios con Números Enteros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Reconoce los números enteros, sus propiedades y problema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Soluciona  operaciones básicas y problemas con los números enteros, aplicando sus propiedade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FF0000"/>
          <w:sz w:val="20"/>
          <w:szCs w:val="20"/>
          <w:lang w:eastAsia="en-US"/>
        </w:rPr>
      </w:pPr>
      <w:r>
        <w:rPr>
          <w:rFonts w:cs="Times New Roman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FF0000"/>
          <w:sz w:val="20"/>
          <w:szCs w:val="20"/>
          <w:lang w:eastAsia="en-US"/>
        </w:rPr>
      </w:pPr>
      <w:r>
        <w:rPr>
          <w:rFonts w:cs="Times New Roman"/>
          <w:b/>
          <w:color w:val="FF0000"/>
          <w:sz w:val="20"/>
          <w:szCs w:val="20"/>
          <w:lang w:eastAsia="en-US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575"/>
        <w:gridCol w:w="2634"/>
        <w:gridCol w:w="2554"/>
      </w:tblGrid>
      <w:tr>
        <w:trPr>
          <w:trHeight w:val="529" w:hRule="atLeast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GRADO 7°  -  PERIODO  2</w:t>
            </w:r>
          </w:p>
        </w:tc>
      </w:tr>
      <w:tr>
        <w:trPr>
          <w:trHeight w:val="487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  <w:lang w:eastAsia="en-US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TENIDOS Y TEMA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CEPTUA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OCEDIMENTAL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TITUDINAL</w:t>
            </w:r>
          </w:p>
        </w:tc>
      </w:tr>
      <w:tr>
        <w:trPr>
          <w:trHeight w:val="2477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  <w:t>NUMEROS RACIONALES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Operaciones con racional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Problemas y operaciones con racionales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  <w:t>GEOMETRIA</w:t>
            </w:r>
            <w:r>
              <w:rPr>
                <w:rFonts w:cs="Times New Roman"/>
                <w:color w:val="000000"/>
                <w:sz w:val="18"/>
                <w:szCs w:val="18"/>
                <w:u w:val="singl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  <w:t xml:space="preserve">  </w:t>
            </w:r>
            <w:r>
              <w:rPr>
                <w:rFonts w:cs="Times New Roman"/>
                <w:color w:val="000000"/>
                <w:lang w:val="en-US" w:eastAsia="en-US"/>
              </w:rPr>
              <w:t>Polígono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lang w:val="en-US" w:eastAsia="en-US"/>
              </w:rPr>
              <w:t>Circunferencia y Círcul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Sólido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 xml:space="preserve">Reconoce los números racionales, sus operaciones y problemas </w:t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Representa las características generales de los polígonos y los sólido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 xml:space="preserve">Plantea y resuelve operaciones y problemas con los números racionales. 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Soluciona ejercicios con los polígonos y los sólidos.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.</w:t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FF0000"/>
          <w:sz w:val="20"/>
          <w:szCs w:val="20"/>
          <w:lang w:eastAsia="en-US"/>
        </w:rPr>
      </w:pPr>
      <w:r>
        <w:rPr>
          <w:rFonts w:cs="Times New Roman"/>
          <w:b/>
          <w:color w:val="FF0000"/>
          <w:sz w:val="20"/>
          <w:szCs w:val="20"/>
          <w:lang w:eastAsia="en-US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83"/>
        <w:gridCol w:w="2593"/>
        <w:gridCol w:w="2534"/>
      </w:tblGrid>
      <w:tr>
        <w:trPr>
          <w:trHeight w:val="558" w:hRule="atLeast"/>
        </w:trPr>
        <w:tc>
          <w:tcPr>
            <w:tcW w:w="10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GRADO 7°  -  PERIODO  3</w:t>
            </w:r>
          </w:p>
        </w:tc>
      </w:tr>
      <w:tr>
        <w:trPr>
          <w:trHeight w:val="542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  <w:lang w:eastAsia="en-US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TENIDOS Y TEMA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CEPTUAL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OCEDIMENTA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TITUDINAL</w:t>
            </w:r>
          </w:p>
        </w:tc>
      </w:tr>
      <w:tr>
        <w:trPr>
          <w:trHeight w:val="217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eastAsia="en-US"/>
              </w:rPr>
              <w:t>PROPORCIONALIDAD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Razones y proporcion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Proporcnalidad directa e invers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Aplicaciones de Proporcionalidad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Aplica las proporciones y magnitudes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Aplica  la proporcionalidad y magnitudes en la solución de problemas.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FF0000"/>
          <w:sz w:val="20"/>
          <w:szCs w:val="20"/>
          <w:lang w:eastAsia="en-US"/>
        </w:rPr>
      </w:pPr>
      <w:r>
        <w:rPr>
          <w:rFonts w:cs="Times New Roman"/>
          <w:b/>
          <w:color w:val="FF0000"/>
          <w:sz w:val="20"/>
          <w:szCs w:val="20"/>
          <w:lang w:eastAsia="en-US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2638"/>
        <w:gridCol w:w="2578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GRADO 7°  -  PERIODO  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  <w:lang w:eastAsia="en-US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u w:val="single"/>
                <w:lang w:val="en-US" w:eastAsia="en-US"/>
              </w:rPr>
              <w:t xml:space="preserve">                   </w:t>
            </w: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  <w:t>MEDICIÓN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Longitud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Are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Volúme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  <w:u w:val="single"/>
                <w:lang w:val="en-US" w:eastAsia="en-US"/>
              </w:rPr>
              <w:t>ESTADISTICA Y PROBABILIDAD</w:t>
            </w:r>
            <w:r>
              <w:rPr>
                <w:rFonts w:cs="Times New Roman"/>
                <w:color w:val="000000"/>
                <w:sz w:val="18"/>
                <w:szCs w:val="18"/>
                <w:u w:val="singl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Nociones de estadístic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Probabilida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Conoce  las unidades básicas de longitud, masa, superficie y volúmen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 xml:space="preserve">Aplica  los conceptos básicos de estadística y probabilidad. </w:t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  <w:t>Aplica  las unidades básicas de longitud, masa, superficie y volumen en la solución de problemas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rFonts w:cs="Calibri"/>
                <w:color w:val="000000"/>
                <w:lang w:eastAsia="en-US"/>
              </w:rPr>
              <w:t xml:space="preserve">  </w:t>
            </w:r>
            <w:r>
              <w:rPr>
                <w:rFonts w:cs="Times New Roman"/>
                <w:color w:val="000000"/>
                <w:lang w:eastAsia="en-US"/>
              </w:rPr>
              <w:t xml:space="preserve">Soluciona ejercicios de estadística y probabilidad. </w:t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INDICADORES  DE DESEMPEÑO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en-US"/>
        </w:rPr>
      </w:pPr>
      <w:r>
        <w:rPr>
          <w:b/>
          <w:color w:val="FF0000"/>
          <w:sz w:val="32"/>
          <w:szCs w:val="32"/>
          <w:lang w:eastAsia="en-US"/>
        </w:rPr>
        <w:t>GRADO SEXTO</w:t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729730" cy="3776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377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93"/>
                              <w:gridCol w:w="2694"/>
                              <w:gridCol w:w="2693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5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GRADO 6°  -  PERIODO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AJO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ÁSICO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ALTO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SUPERI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Presenta dificultad en la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identificación  de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 las operaciones entre conjuntos, sus gráficas,  conectivos lógicos y  valores de verdad  y en la </w:t>
                                  </w: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  <w:t>realización de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ejercicios con estos conceptos;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le falta  respeto, autonomía, disposición para la escucha y  el trabajo  armonioso  en clase,  y es responsable  en la construcción de su proyecto de vida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Identifica</w:t>
                                  </w:r>
                                  <w:r>
                                    <w:rPr>
                                      <w:color w:val="FF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con un nivel mínimo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las operaciones entre conjuntos, sus gráficas,  conectivos lógicos y  valores de verdad, y r</w:t>
                                  </w: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  <w:t xml:space="preserve">ealiza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ejercicios con estos conceptos;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le falta  respeto, autonomía, disposición para la escucha y  el trabajo  armonioso  en clase, y es responsabilidad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Identifica</w:t>
                                  </w:r>
                                  <w:r>
                                    <w:rPr>
                                      <w:color w:val="FF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apropiadamente</w:t>
                                  </w:r>
                                  <w:r>
                                    <w:rPr>
                                      <w:color w:val="FF0000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las operaciones entre conjuntos, sus gráficas, conectivos  lógicos y valores de verdad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manifiesta </w:t>
                                  </w:r>
                                  <w:r>
                                    <w:rPr>
                                      <w:color w:val="FF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speto, autonomía, disposición para la escucha y  el trabajo  armonioso  en clase, y es responsable  en la construcción de su proyecto de vida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Identifica</w:t>
                                  </w:r>
                                  <w:r>
                                    <w:rPr>
                                      <w:color w:val="FF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manera destacada</w:t>
                                  </w:r>
                                  <w:r>
                                    <w:rPr>
                                      <w:color w:val="FF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las operaciones entre conjuntos, sus gráficas, conectivos lógicos y valores de verdad;</w:t>
                                  </w:r>
                                  <w:r>
                                    <w:rPr>
                                      <w:color w:val="FF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mani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fiesta respeto, autonomía, disposición para la escucha y  el trabajo  armonioso  en clase; y es responsable  en la construcción de su proyecto de vida.</w:t>
                                  </w:r>
                                  <w:r>
                                    <w:rPr>
                                      <w:color w:val="FF0000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297.4pt;mso-wrap-distance-left:7.1pt;mso-wrap-distance-right:7.1pt;mso-wrap-distance-top:0pt;mso-wrap-distance-bottom:0pt;margin-top:6.9pt;mso-position-vertical-relative:text;margin-left:9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93"/>
                        <w:gridCol w:w="2694"/>
                        <w:gridCol w:w="2693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05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GRADO 6°  -  PERIODO 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AJO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ÁSICO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ALTO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SUPERIOR </w:t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Presenta dificultad en la </w:t>
                            </w:r>
                            <w:r>
                              <w:rPr>
                                <w:lang w:eastAsia="en-US"/>
                              </w:rPr>
                              <w:t>identificación  de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 las operaciones entre conjuntos, sus gráficas,  conectivos lógicos y  valores de verdad  y en la </w:t>
                            </w:r>
                            <w:r>
                              <w:rPr>
                                <w:rFonts w:cs="Times New Roman"/>
                                <w:lang w:eastAsia="en-US"/>
                              </w:rPr>
                              <w:t>realización de</w:t>
                            </w:r>
                            <w:r>
                              <w:rPr>
                                <w:rFonts w:cs="Times New Roman"/>
                                <w:color w:val="FF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ejercicios con estos conceptos;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le falta  respeto, autonomía, disposición para la escucha y  el trabajo  armonioso  en clase,  y es responsable  en la construcción de su proyecto de vida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Identifica</w:t>
                            </w:r>
                            <w:r>
                              <w:rPr>
                                <w:color w:val="FF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con un nivel mínimo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las operaciones entre conjuntos, sus gráficas,  conectivos lógicos y  valores de verdad, y r</w:t>
                            </w:r>
                            <w:r>
                              <w:rPr>
                                <w:rFonts w:cs="Times New Roman"/>
                                <w:lang w:eastAsia="en-US"/>
                              </w:rPr>
                              <w:t xml:space="preserve">ealiza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ejercicios con estos conceptos;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le falta  respeto, autonomía, disposición para la escucha y  el trabajo  armonioso  en clase, y es responsabilidad  en la construcción de su proyecto de vid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Identifica</w:t>
                            </w:r>
                            <w:r>
                              <w:rPr>
                                <w:color w:val="FF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apropiadamente</w:t>
                            </w:r>
                            <w:r>
                              <w:rPr>
                                <w:color w:val="FF0000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lang w:eastAsia="en-US"/>
                              </w:rPr>
                              <w:t xml:space="preserve">las operaciones entre conjuntos, sus gráficas, conectivos  lógicos y valores de verdad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manifiesta </w:t>
                            </w:r>
                            <w:r>
                              <w:rPr>
                                <w:color w:val="FF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respeto, autonomía, disposición para la escucha y  el trabajo  armonioso  en clase, y es responsable  en la construcción de su proyecto de vida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Identifica</w:t>
                            </w:r>
                            <w:r>
                              <w:rPr>
                                <w:color w:val="FF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manera destacada</w:t>
                            </w:r>
                            <w:r>
                              <w:rPr>
                                <w:color w:val="FF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  <w:t>las operaciones entre conjuntos, sus gráficas, conectivos lógicos y valores de verdad;</w:t>
                            </w:r>
                            <w:r>
                              <w:rPr>
                                <w:color w:val="FF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  <w:t>mani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fiesta respeto, autonomía, disposición para la escucha y  el trabajo  armonioso  en clase; y es responsable  en la construcción de su proyecto de vida.</w:t>
                            </w:r>
                            <w:r>
                              <w:rPr>
                                <w:color w:val="FF0000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729730" cy="41319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93"/>
                              <w:gridCol w:w="2552"/>
                              <w:gridCol w:w="2835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5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eastAsia="en-US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eastAsia="en-US"/>
                                    </w:rPr>
                                    <w:t>GRADO 6° -  PERIO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AJO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ÁSICO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ALTO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SUPERI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Presenta dificultad en el reconocimiento de las operaciones básicas de los números naturales,  problemas,  propiedades y en la realización de ejercicios propuesto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le fal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Reconoce con un nivel mínimo las operaciones básicas de los números naturales, problemas, propiedades y  realización de ejercicios propuesto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le falta  respeto, autonomía, disposición para la escucha y  el trabajo  armonioso  en clase,  y es responsable  en la construcción de su proyecto de vida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Reconoce apropiadamente   las operaciones básicas de los números naturales, problemas, propiedades y  realización de ejercicios propuesto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respeto, autonomía, disposición para la escucha y  el trabajo  armonioso  en clase,  y es responsable  en la construcción de su proyecto de vida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Reconoce de manera destacada  las operaciones básicas de los números naturales , problemas , propiedades y   realización de ejercicios propuesto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 respeto, autonomía, disposición para la escucha y  el trabajo  armonioso  en clase,  y es responsable  en la construcción de su proyecto de vid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325.35pt;mso-wrap-distance-left:7.1pt;mso-wrap-distance-right:7.1pt;mso-wrap-distance-top:0pt;mso-wrap-distance-bottom:0pt;margin-top:6.9pt;mso-position-vertical-relative:text;margin-left:9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93"/>
                        <w:gridCol w:w="2552"/>
                        <w:gridCol w:w="2835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05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eastAsia="en-US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/>
                                <w:color w:val="FF0000"/>
                                <w:lang w:eastAsia="en-US"/>
                              </w:rPr>
                              <w:t>GRADO 6° -  PERIODO 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AJO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ÁSICO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ALTO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SUPERIOR </w:t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Presenta dificultad en el reconocimiento de las operaciones básicas de los números naturales,  problemas,  propiedades y en la realización de ejercicios propuestos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le fal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Reconoce con un nivel mínimo las operaciones básicas de los números naturales, problemas, propiedades y  realización de ejercicios propuestos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le falta  respeto, autonomía, disposición para la escucha y  el trabajo  armonioso  en clase,  y es responsable  en la construcción de su proyecto de vida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Reconoce apropiadamente   las operaciones básicas de los números naturales, problemas, propiedades y  realización de ejercicios propuestos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manifiesta respeto, autonomía, disposición para la escucha y  el trabajo  armonioso  en clase,  y es responsable  en la construcción de su proyecto de vida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Reconoce de manera destacada  las operaciones básicas de los números naturales , problemas , propiedades y   realización de ejercicios propuestos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manifiesta  respeto, autonomía, disposición para la escucha y  el trabajo  armonioso  en clase,  y es responsable  en la construcción de su proyecto de vid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729730" cy="45618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456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93"/>
                              <w:gridCol w:w="2552"/>
                              <w:gridCol w:w="2835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5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eastAsia="en-US"/>
                                    </w:rPr>
                                    <w:t>GRADO 6° -   PERIODO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AJO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ÁSICO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ALTO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SUPERI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Presenta dificultad en la aplicación  y descomposición de un número en sus factores primos, la forma de hallar el Máximo común divisor y el mínimo común múltiplo y en la realización de ejercicios propuestos;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le fal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Aplica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 con  un nivel mínimo la descomposición de un número en sus factores primos, la forma de hallar el Máximo común divisor y el mínimo común múltiplo y en la realización de ejercicios propuestos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le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fal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Aplica  apropiadamente la descomposición de un número en sus factores primos , la forma de hallar el Máximo común divisor y el mínimo común múltiplo y  realización de ejercicios  propuestos;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Aplica de manera destacada la descomposición de un número en sus factores primos ,la forma de hallar el Máximo común divisor y el mínimo común múltiplo y  realización de   ejercicios  propuestos; 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359.2pt;mso-wrap-distance-left:7.1pt;mso-wrap-distance-right:7.1pt;mso-wrap-distance-top:0pt;mso-wrap-distance-bottom:0pt;margin-top:6.9pt;mso-position-vertical-relative:text;margin-left:9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93"/>
                        <w:gridCol w:w="2552"/>
                        <w:gridCol w:w="2835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05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eastAsia="en-US"/>
                              </w:rPr>
                              <w:t>GRADO 6° -   PERIODO 3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AJO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ÁSICO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ALTO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SUPERIOR </w:t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Presenta dificultad en la aplicación  y descomposición de un número en sus factores primos, la forma de hallar el Máximo común divisor y el mínimo común múltiplo y en la realización de ejercicios propuestos;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le fal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Aplica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 con  un nivel mínimo la descomposición de un número en sus factores primos, la forma de hallar el Máximo común divisor y el mínimo común múltiplo y en la realización de ejercicios propuestos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le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fal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Aplica  apropiadamente la descomposición de un número en sus factores primos , la forma de hallar el Máximo común divisor y el mínimo común múltiplo y  realización de ejercicios  propuestos;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manifiesta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Aplica de manera destacada la descomposición de un número en sus factores primos ,la forma de hallar el Máximo común divisor y el mínimo común múltiplo y  realización de   ejercicios  propuestos; 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manifiesta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729730" cy="56673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566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93"/>
                              <w:gridCol w:w="2552"/>
                              <w:gridCol w:w="2835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5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eastAsia="en-US"/>
                                    </w:rPr>
                                    <w:t>GRADO 6°  -  PERIODO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AJO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ÁSICO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ALTO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SUPERI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Presenta dificultad en la identificación de los números fraccionarios, decimales, sus operaciones, relaciones , propiedades, la aplicación de los conceptos básicos de geometría , estadística  y  la realización de ejercicios propuestos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le fal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Identifica con un nivel mínimo los números fraccionarios, decimales, sus operaciones, relaciones propiedades,  la aplicación de los conceptos básicos de geometría , estadística  y  la realización de ejercicios propuestos;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le fal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Identifica apropiadamente  los números fraccionarios, decimales, sus operaciones, relaciones , propiedades,  la aplicación de los conceptos básicos de geometría , estadística  y  la realización de ejercicios propuestos;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manifies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Identifica de manera destacada los números fraccionarios, decimales, sus operaciones, relaciones propiedades,  la aplicación de los conceptos básicos de geometría , estadística  y  la realización de ejercicios propuestos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446.25pt;mso-wrap-distance-left:7.1pt;mso-wrap-distance-right:7.1pt;mso-wrap-distance-top:0pt;mso-wrap-distance-bottom:0pt;margin-top:6.9pt;mso-position-vertical-relative:text;margin-left:9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93"/>
                        <w:gridCol w:w="2552"/>
                        <w:gridCol w:w="2835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05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eastAsia="en-US"/>
                              </w:rPr>
                              <w:t>GRADO 6°  -  PERIODO 4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AJO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ÁSICO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ALTO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SUPERIOR </w:t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Presenta dificultad en la identificación de los números fraccionarios, decimales, sus operaciones, relaciones , propiedades, la aplicación de los conceptos básicos de geometría , estadística  y  la realización de ejercicios propuestos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le fal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Identifica con un nivel mínimo los números fraccionarios, decimales, sus operaciones, relaciones propiedades,  la aplicación de los conceptos básicos de geometría , estadística  y  la realización de ejercicios propuestos;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le fal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Identifica apropiadamente  los números fraccionarios, decimales, sus operaciones, relaciones , propiedades,  la aplicación de los conceptos básicos de geometría , estadística  y  la realización de ejercicios propuestos;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manifies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Identifica de manera destacada los números fraccionarios, decimales, sus operaciones, relaciones propiedades,  la aplicación de los conceptos básicos de geometría , estadística  y  la realización de ejercicios propuestos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manifies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en-US"/>
        </w:rPr>
      </w:pPr>
      <w:r>
        <w:rPr>
          <w:b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en-US"/>
        </w:rPr>
      </w:pPr>
      <w:r>
        <w:rPr>
          <w:b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en-US"/>
        </w:rPr>
      </w:pPr>
      <w:r>
        <w:rPr>
          <w:b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en-US"/>
        </w:rPr>
      </w:pPr>
      <w:r>
        <w:rPr>
          <w:b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en-US"/>
        </w:rPr>
      </w:pPr>
      <w:r>
        <w:rPr>
          <w:b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en-US"/>
        </w:rPr>
      </w:pPr>
      <w:r>
        <w:rPr>
          <w:b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en-US"/>
        </w:rPr>
      </w:pPr>
      <w:r>
        <w:rPr>
          <w:b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en-US"/>
        </w:rPr>
      </w:pPr>
      <w:r>
        <w:rPr>
          <w:b/>
          <w:color w:val="FF0000"/>
          <w:sz w:val="32"/>
          <w:szCs w:val="32"/>
          <w:lang w:eastAsia="en-US"/>
        </w:rPr>
        <w:t>GRADO SEPTIMO</w:t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729730" cy="428942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428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93"/>
                              <w:gridCol w:w="2552"/>
                              <w:gridCol w:w="2835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5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eastAsia="en-US"/>
                                    </w:rPr>
                                    <w:t>GRADO 7°  PERIODO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AJO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ÁSICO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ALTO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SUPERI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Presenta dificultad en el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reconocimiento de los números enteros, sus propiedades y problemas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y en la realización de ejercicios propuesto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;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le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fal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Reconoce con un nivel mínimo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 los números enteros, sus propiedades y problemas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y  la realización de ejercicios propuesto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;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le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fal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Reconoce  apropiadamente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 los números enteros, sus propiedades y problemas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y  la realización de ejercicios propuesto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 respeto, autonomía, disposición para la escucha y  el trabajo  armonioso  en clase,  y es responsable  en la construcción de su proyecto de vid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Reconoce  de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 manera destacada los números enteros, sus propiedades y problemas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y  la realización de ejercicios propuesto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 respeto, autonomía, disposición para la escucha y  el trabajo  armonioso  en clase,  y es responsable  en la construcción de su proyecto de vid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337.75pt;mso-wrap-distance-left:7.1pt;mso-wrap-distance-right:7.1pt;mso-wrap-distance-top:0pt;mso-wrap-distance-bottom:0pt;margin-top:6.9pt;mso-position-vertical-relative:text;margin-left:9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93"/>
                        <w:gridCol w:w="2552"/>
                        <w:gridCol w:w="2835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05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eastAsia="en-US"/>
                              </w:rPr>
                              <w:t>GRADO 7°  PERIODO 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AJO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ÁSICO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ALTO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SUPERIOR </w:t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Presenta dificultad en el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reconocimiento de los números enteros, sus propiedades y problemas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y en la realización de ejercicios propuestos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le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fal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Reconoce con un nivel mínimo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 los números enteros, sus propiedades y problemas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y  la realización de ejercicios propuestos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le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fal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Reconoce  apropiadamente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 los números enteros, sus propiedades y problemas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y  la realización de ejercicios propuestos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manifiesta  respeto, autonomía, disposición para la escucha y  el trabajo  armonioso  en clase,  y es responsable  en la construcción de su proyecto de vid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Reconoce  de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 manera destacada los números enteros, sus propiedades y problemas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y  la realización de ejercicios propuestos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manifiesta  respeto, autonomía, disposición para la escucha y  el trabajo  armonioso  en clase,  y es responsable  en la construcción de su proyecto de vid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729730" cy="44202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442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93"/>
                              <w:gridCol w:w="2552"/>
                              <w:gridCol w:w="2835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5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eastAsia="en-US"/>
                                    </w:rPr>
                                    <w:t>GRADO 7°  PERIO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AJO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ÁSICO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ALTO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SUPERI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Presenta dificultad en la representación de los números racionales, sus operaciones , problemas,  los polígonos , sólidos y la realización de operaciones y problemas con  ellos;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le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fal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Representa con un nivel mínimo  los números racionales, sus operaciones y problemas,  los polígonos,  sólidos y la realización de operaciones y problemas con  ellos;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le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fal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Representa apropiadamente  los números racionales, sus operaciones , problemas,  los polígonos , sólidos y la realización de operaciones y problemas con  ellos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respeto, autonomía, disposición para la escucha y  el trabajo  armonioso  en clase,  y 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Representa de manera destacada  los números racionales, sus operaciones, problemas, los polígonos y sólidos y la realización de operaciones y problemas con ellos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348.05pt;mso-wrap-distance-left:7.1pt;mso-wrap-distance-right:7.1pt;mso-wrap-distance-top:0pt;mso-wrap-distance-bottom:0pt;margin-top:6.9pt;mso-position-vertical-relative:text;margin-left:9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93"/>
                        <w:gridCol w:w="2552"/>
                        <w:gridCol w:w="2835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05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eastAsia="en-US"/>
                              </w:rPr>
                              <w:t>GRADO 7°  PERIODO 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AJO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ÁSICO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ALTO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SUPERIOR </w:t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Presenta dificultad en la representación de los números racionales, sus operaciones , problemas,  los polígonos , sólidos y la realización de operaciones y problemas con  ellos;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le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fal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Representa con un nivel mínimo  los números racionales, sus operaciones y problemas,  los polígonos,  sólidos y la realización de operaciones y problemas con  ellos;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le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fal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Representa apropiadamente  los números racionales, sus operaciones , problemas,  los polígonos , sólidos y la realización de operaciones y problemas con  ellos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manifiesta respeto, autonomía, disposición para la escucha y  el trabajo  armonioso  en clase,  y 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Representa de manera destacada  los números racionales, sus operaciones, problemas, los polígonos y sólidos y la realización de operaciones y problemas con ellos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manifiesta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729730" cy="40290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93"/>
                              <w:gridCol w:w="2552"/>
                              <w:gridCol w:w="2835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5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eastAsia="en-US"/>
                                    </w:rPr>
                                    <w:t>GRADO 7°  PERIODO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AJO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ÁSICO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ALTO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SUPERI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Presenta dificultad en la identificación de las proporciones , magnitudes y su aplicación  en la solución de problemas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le fal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Identifica con un nivel mínimo las proporciones, magnitudes y su aplicación  en la solución de problemas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le  falta  respeto,    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Identifica apropiadamente las proporciones , magnitudes y su aplicación  en la solución de problemas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Identifica de  manera destacada  las proporciones , magnitudes y su aplicación  en la solución de problemas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317.25pt;mso-wrap-distance-left:7.1pt;mso-wrap-distance-right:7.1pt;mso-wrap-distance-top:0pt;mso-wrap-distance-bottom:0pt;margin-top:6.9pt;mso-position-vertical-relative:text;margin-left:9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93"/>
                        <w:gridCol w:w="2552"/>
                        <w:gridCol w:w="2835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05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eastAsia="en-US"/>
                              </w:rPr>
                              <w:t>GRADO 7°  PERIODO 3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AJO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ÁSICO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ALTO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SUPERIOR </w:t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Presenta dificultad en la identificación de las proporciones , magnitudes y su aplicación  en la solución de problemas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le fal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Identifica con un nivel mínimo las proporciones, magnitudes y su aplicación  en la solución de problemas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le  falta  respeto,    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Identifica apropiadamente las proporciones , magnitudes y su aplicación  en la solución de problemas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manifies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Identifica de  manera destacada  las proporciones , magnitudes y su aplicación  en la solución de problemas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manifies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60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729730" cy="442023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442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93"/>
                              <w:gridCol w:w="2552"/>
                              <w:gridCol w:w="2835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5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eastAsia="en-US"/>
                                    </w:rPr>
                                    <w:t>GRADO 7°  PERIODO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AJO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BÁSICO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ALTO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NIVEL SUPERI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Presenta dificultad en la identificación de  las unidades  de longitud, masa, superficie, volumen, estadística y probabilidad y en su aplicación en la solución de problemas;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le fal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Identifica con un nivel mínimo  las unidades  de longitud, masa, superficie, volumen, estadística y probabilidad y en su aplicación en la solución de problemas;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le fal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Identifica apropiadamente  las unidades  de longitud, masa, superficie , volumen, estadística y probabilidad y  su aplicación en la solución de problemas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Identifica de manera destacada  las unidades  de longitud, masa, superficie, volumen, estadística y probabilidad y  su aplicación en la solución de problemas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anifiesta  respeto, autonomía, disposición para la escucha y  el trabajo  armonioso  en clase,  y es responsable  en la construcción de su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348.05pt;mso-wrap-distance-left:7.1pt;mso-wrap-distance-right:7.1pt;mso-wrap-distance-top:0pt;mso-wrap-distance-bottom:0pt;margin-top:6.9pt;mso-position-vertical-relative:text;margin-left:9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93"/>
                        <w:gridCol w:w="2552"/>
                        <w:gridCol w:w="2835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05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eastAsia="en-US"/>
                              </w:rPr>
                              <w:t>GRADO 7°  PERIODO 4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AJO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BÁSICO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ALTO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NIVEL SUPERIOR </w:t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Presenta dificultad en la identificación de  las unidades  de longitud, masa, superficie, volumen, estadística y probabilidad y en su aplicación en la solución de problemas;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le fal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Identifica con un nivel mínimo  las unidades  de longitud, masa, superficie, volumen, estadística y probabilidad y en su aplicación en la solución de problemas;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le fal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Identifica apropiadamente  las unidades  de longitud, masa, superficie , volumen, estadística y probabilidad y  su aplicación en la solución de problemas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manifies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Identifica de manera destacada  las unidades  de longitud, masa, superficie, volumen, estadística y probabilidad y  su aplicación en la solución de problemas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manifiesta  respeto, autonomía, disposición para la escucha y  el trabajo  armonioso  en clase,  y es responsable  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PLANES DE APOYO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828790" cy="530161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530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969"/>
                              <w:gridCol w:w="32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  <w:t>GRADO 6°  -  PERIODO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PLAN DE RECUPERACIÓN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NIVELACIÓN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PROFUNDIZ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mejoramiento en el desempeño actitudinal y procedimental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adecuado desempeño actitudinal y procedimental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 y exposición de un proyecto; Plegable, Afiche, Postal, Cartelera, entre otros usando  los temas  tratados en  el perio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0" w:after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reación de un juego didáctico  acerca de los temas  tratados en  respectivo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ótulos, Lotería, Bingo, Concéntrese, Dominó, rompecabezas, entre otros)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iseño de un portafolio con la recopilación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hasta la fecha;  siguiendo las instrucciones dadas por el  docente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Presentación de ejercicios consultados en páginas de internet acerca de las de los temas  tratados en  el periodo.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de  fichas didácticas y/o bibliográficas con  los conceptos abordados en el respectivo periodo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esarrollo de una Guía de Trabajo resolviendo las prácticas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n los temas  tratados hasta la fecha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Presentación de una propuesta para optimizar el proceso de auto aprendizaje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en  el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Aplicación de un test sustentación de las actividades desarrolladas en este proceso de recuperación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Socialización en el grupo de las actividades desarrolladas para la nivelación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mplementación de actividades acerca de los temas  tratados en  respectivo periodo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además,  de lo tratado en clas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417.45pt;mso-wrap-distance-left:7.1pt;mso-wrap-distance-right:7.1pt;mso-wrap-distance-top:0pt;mso-wrap-distance-bottom:0pt;margin-top:6.9pt;mso-position-vertical-relative:text;margin-left:9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969"/>
                        <w:gridCol w:w="32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0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  <w:t>GRADO 6°  -  PERIODO 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 xml:space="preserve">PLAN DE RECUPERACIÓN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NIVELACIÓN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PROFUNDIZACIÓN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mejoramiento en el desempeño actitudinal y procedimental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adecuado desempeño actitudinal y procediment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 y exposición de un proyecto; Plegable, Afiche, Postal, Cartelera, entre otros usando  los temas  tratados en  el periodo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reación de un juego didáctico  acerca de los temas  tratados en  respectivo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Rótulos, Lotería, Bingo, Concéntrese, Dominó, rompecabezas, entre otros)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iseño de un portafolio con la recopilación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hasta la fecha;  siguiendo las instrucciones dadas por el  docente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Presentación de ejercicios consultados en páginas de internet acerca de las de los temas  tratados en  el periodo.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284" w:hanging="284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de  fichas didácticas y/o bibliográficas con  los conceptos abordados en el respectivo periodo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esarrollo de una Guía de Trabajo resolviendo las prácticas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con los temas  tratados hasta la fecha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Presentación de una propuesta para optimizar el proceso de auto aprendizaje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en  el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Aplicación de un test sustentación de las actividades desarrolladas en este proceso de recuperación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Socialización en el grupo de las actividades desarrolladas para la nivelación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omplementación de actividades acerca de los temas  tratados en  respectivo periodo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además,  de lo tratado en clas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PLANES DE APOYO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828790" cy="530161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530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969"/>
                              <w:gridCol w:w="32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  <w:t>GRADO 6°  -  PERIO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PLAN DE RECUPERACIÓN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NIVELACIÓN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PROFUNDIZ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mejoramiento en el desempeño actitudinal y procedimental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adecuado desempeño actitudinal y procedimental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 y exposición de un proyecto; Plegable, Afiche, Postal, Cartelera, entre otros usando  los temas  tratados en  el perio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0" w:after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reación de un juego didáctico  acerca de los temas  tratados en  respectivo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ótulos, Lotería, Bingo, Concéntrese, Dominó, rompecabezas, entre otros)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iseño de un portafolio con la recopilación   de los temas  tratados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hasta la fecha;  siguiendo las instrucciones dadas por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  docente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Presentación de ejercicios consultados en páginas de internet acerca de las de los temas  tratados en  el periodo.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de  fichas didácticas y/o bibliográficas con  los conceptos abordados en el respectivo periodo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esarrollo de una Guía de Trabajo resolviendo las prácticas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n los temas  tratados hasta la fecha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Presentación de una propuesta para optimizar el proceso de auto aprendizaje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en  el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Aplicación de un test sustentación de las actividades desarrolladas en este proceso de recuperación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Socialización en el grupo de las actividades desarrolladas para la nivelación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mplementación de actividades acerca de los temas  tratados en  respectivo periodo;  además,  de lo tratado en clas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417.45pt;mso-wrap-distance-left:7.1pt;mso-wrap-distance-right:7.1pt;mso-wrap-distance-top:0pt;mso-wrap-distance-bottom:0pt;margin-top:6.9pt;mso-position-vertical-relative:text;margin-left:9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969"/>
                        <w:gridCol w:w="32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0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  <w:t>GRADO 6°  -  PERIODO 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 xml:space="preserve">PLAN DE RECUPERACIÓN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NIVELACIÓN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PROFUNDIZACIÓN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mejoramiento en el desempeño actitudinal y procedimental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adecuado desempeño actitudinal y procediment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 y exposición de un proyecto; Plegable, Afiche, Postal, Cartelera, entre otros usando  los temas  tratados en  el periodo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reación de un juego didáctico  acerca de los temas  tratados en  respectivo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Rótulos, Lotería, Bingo, Concéntrese, Dominó, rompecabezas, entre otros)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Diseño de un portafolio con la recopilación   de los temas  tratados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hasta la fecha;  siguiendo las instrucciones dadas por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el  docente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Presentación de ejercicios consultados en páginas de internet acerca de las de los temas  tratados en  el periodo.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284" w:hanging="284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de  fichas didácticas y/o bibliográficas con  los conceptos abordados en el respectivo periodo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esarrollo de una Guía de Trabajo resolviendo las prácticas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con los temas  tratados hasta la fecha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Presentación de una propuesta para optimizar el proceso de auto aprendizaje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en  el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Aplicación de un test sustentación de las actividades desarrolladas en este proceso de recuperación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Socialización en el grupo de las actividades desarrolladas para la nivelación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omplementación de actividades acerca de los temas  tratados en  respectivo periodo;  además,  de lo tratado en clas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PLANES DE APOYO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828790" cy="530161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530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969"/>
                              <w:gridCol w:w="32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  <w:t>GRADO 6°  -  PERIODO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PLAN DE RECUPERACIÓN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NIVELACIÓN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PROFUNDIZ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mejoramiento en el desempeño actitudinal y procedimental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adecuado desempeño actitudinal y procedimental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 y exposición de un proyecto; Plegable, Afiche, Postal, Cartelera, entre otros usando  los temas  tratados en  el perio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0" w:after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reación de un juego didáctico  acerca de los temas  tratados en  respectivo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ótulos, Lotería, Bingo, Concéntrese, Dominó, rompecabezas, entre otros)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iseño de un portafolio con la recopilación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hasta la fecha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siguiendo las instrucciones dadas por el  docente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Presentación de ejercicios consultados en páginas de internet acerca de las de los temas  tratados en  el periodo.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de  fichas didácticas y/o bibliográficas con  los conceptos abordados en el respectivo periodo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esarrollo de una Guía de Trabajo resolviendo las prácticas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n los temas  tratados hasta la fecha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Presentación de una propuesta para optimizar el proceso de auto aprendizaje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en  el perio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Aplicación de un test sustentación de las actividades desarrolladas en este proceso de recuperación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Socialización en el grupo de las actividades desarrolladas para la nivelación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mplementación de actividades acerca de los temas  tratados en  respectivo periodo;  además,  de lo tratado en clas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417.45pt;mso-wrap-distance-left:7.1pt;mso-wrap-distance-right:7.1pt;mso-wrap-distance-top:0pt;mso-wrap-distance-bottom:0pt;margin-top:6.9pt;mso-position-vertical-relative:text;margin-left:9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969"/>
                        <w:gridCol w:w="32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0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  <w:t>GRADO 6°  -  PERIODO 3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 xml:space="preserve">PLAN DE RECUPERACIÓN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NIVELACIÓN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PROFUNDIZACIÓN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mejoramiento en el desempeño actitudinal y procedimental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adecuado desempeño actitudinal y procediment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 y exposición de un proyecto; Plegable, Afiche, Postal, Cartelera, entre otros usando  los temas  tratados en  el periodo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reación de un juego didáctico  acerca de los temas  tratados en  respectivo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Rótulos, Lotería, Bingo, Concéntrese, Dominó, rompecabezas, entre otros)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iseño de un portafolio con la recopilación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hasta la fecha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siguiendo las instrucciones dadas por el  docente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Presentación de ejercicios consultados en páginas de internet acerca de las de los temas  tratados en  el periodo.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284" w:hanging="284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de  fichas didácticas y/o bibliográficas con  los conceptos abordados en el respectivo periodo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esarrollo de una Guía de Trabajo resolviendo las prácticas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con los temas  tratados hasta la fecha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Presentación de una propuesta para optimizar el proceso de auto aprendizaje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en  el periodo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Aplicación de un test sustentación de las actividades desarrolladas en este proceso de recuperación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Socialización en el grupo de las actividades desarrolladas para la nivelación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omplementación de actividades acerca de los temas  tratados en  respectivo periodo;  además,  de lo tratado en clas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PLANES DE APOYO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828790" cy="530161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530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969"/>
                              <w:gridCol w:w="32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  <w:t>GRADO 6°  -  PERIODO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PLAN DE RECUPERACIÓN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NIVELACIÓN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PROFUNDIZ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mejoramiento en el desempeño actitudinal y procedimental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adecuado desempeño actitudinal y procedimental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 y exposición de un proyecto; Plegable, Afiche, Postal, Cartelera, entre otros usando  los temas  tratados en  el perio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0" w:after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reación de un juego didáctico  acerca de los temas  tratados en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spectivo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ótulos, Lotería, Bingo, Concéntrese, Dominó, rompecabezas, entre otros)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iseño de un portafolio con la recopilación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hasta la fecha;  siguiendo las instrucciones dadas por el  docente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Presentación de ejercicios consultados en páginas de internet acerca de las de los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temas  tratados en  el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de  fichas didácticas y/o bibliográficas con  los conceptos abordados en el respectivo periodo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esarrollo de una Guía de Trabajo resolviendo las prácticas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n los temas  tratados hasta la fecha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Presentación de una propuesta para optimizar el proceso de auto aprendizaje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en  el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Aplicación de un test sustentación de las actividades desarrolladas en este proceso de recuperación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Socialización en el grupo de las actividades desarrolladas para la nivelación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mplementación de actividades acerca de los temas  tratados en  respectivo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además,  de lo tratado en clas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417.45pt;mso-wrap-distance-left:7.1pt;mso-wrap-distance-right:7.1pt;mso-wrap-distance-top:0pt;mso-wrap-distance-bottom:0pt;margin-top:6.9pt;mso-position-vertical-relative:text;margin-left:9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969"/>
                        <w:gridCol w:w="32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0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  <w:t>GRADO 6°  -  PERIODO 4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 xml:space="preserve">PLAN DE RECUPERACIÓN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NIVELACIÓN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PROFUNDIZACIÓN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mejoramiento en el desempeño actitudinal y procedimental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adecuado desempeño actitudinal y procediment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 y exposición de un proyecto; Plegable, Afiche, Postal, Cartelera, entre otros usando  los temas  tratados en  el periodo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reación de un juego didáctico  acerca de los temas  tratados en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respectivo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Rótulos, Lotería, Bingo, Concéntrese, Dominó, rompecabezas, entre otros)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iseño de un portafolio con la recopilación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hasta la fecha;  siguiendo las instrucciones dadas por el  docente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Presentación de ejercicios consultados en páginas de internet acerca de las de los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temas  tratados en  el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284" w:hanging="284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de  fichas didácticas y/o bibliográficas con  los conceptos abordados en el respectivo periodo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esarrollo de una Guía de Trabajo resolviendo las prácticas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con los temas  tratados hasta la fecha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Presentación de una propuesta para optimizar el proceso de auto aprendizaje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en  el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Aplicación de un test sustentación de las actividades desarrolladas en este proceso de recuperación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Socialización en el grupo de las actividades desarrolladas para la nivelación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omplementación de actividades acerca de los temas  tratados en  respectivo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además,  de lo tratado en clas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PLANES DE APOYO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828790" cy="530161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530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969"/>
                              <w:gridCol w:w="32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  <w:t>GRADO 7°  -  PERIODO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PLAN DE RECUPERACIÓN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NIVELACIÓN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PROFUNDIZ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mejoramiento en el desempeño actitudinal y procedimental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adecuado desempeño actitudinal y procedimental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 y exposición de un proyecto; Plegable, Afiche, Postal, Cartelera, entre otros usando  los temas  tratados en  el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0" w:after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reación de un juego didáctico  acerca de los temas  tratados en  respectivo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ótulos, Lotería, Bingo, Concéntrese, Dominó, rompecabezas, entre otros)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iseño de un portafolio con la recopilación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hasta la fecha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siguiendo las instrucciones dadas por el  docente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Presentación de ejercicios consultados en páginas de internet acerca de las de los temas  tratados en  el periodo.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de  fichas didácticas y/o bibliográficas con  los conceptos abordados en el respectivo periodo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esarrollo de una Guía de Trabajo resolviendo las prácticas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n los temas  tratados hasta la fecha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Presentación de una propuesta para optimizar el proceso de auto aprendizaje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en  el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Aplicación de un test sustentación de las actividades desarrolladas en este proceso de recuperación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Socialización en el grupo de las actividades desarrolladas para la nivelación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mplementación de actividades acerca de los temas  tratados en  respectivo periodo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además,  de lo tratado en clas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417.45pt;mso-wrap-distance-left:7.1pt;mso-wrap-distance-right:7.1pt;mso-wrap-distance-top:0pt;mso-wrap-distance-bottom:0pt;margin-top:6.9pt;mso-position-vertical-relative:text;margin-left:9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969"/>
                        <w:gridCol w:w="32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0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  <w:t>GRADO 7°  -  PERIODO 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 xml:space="preserve">PLAN DE RECUPERACIÓN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NIVELACIÓN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PROFUNDIZACIÓN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mejoramiento en el desempeño actitudinal y procedimental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adecuado desempeño actitudinal y procediment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 y exposición de un proyecto; Plegable, Afiche, Postal, Cartelera, entre otros usando  los temas  tratados en  el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reación de un juego didáctico  acerca de los temas  tratados en  respectivo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Rótulos, Lotería, Bingo, Concéntrese, Dominó, rompecabezas, entre otros)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iseño de un portafolio con la recopilación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hasta la fecha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siguiendo las instrucciones dadas por el  docente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Presentación de ejercicios consultados en páginas de internet acerca de las de los temas  tratados en  el periodo.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284" w:hanging="284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de  fichas didácticas y/o bibliográficas con  los conceptos abordados en el respectivo periodo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esarrollo de una Guía de Trabajo resolviendo las prácticas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con los temas  tratados hasta la fecha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Presentación de una propuesta para optimizar el proceso de auto aprendizaje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en  el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Aplicación de un test sustentación de las actividades desarrolladas en este proceso de recuperación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Socialización en el grupo de las actividades desarrolladas para la nivelación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omplementación de actividades acerca de los temas  tratados en  respectivo periodo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además,  de lo tratado en clas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PLANES DE APOYO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828790" cy="530161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530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969"/>
                              <w:gridCol w:w="32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  <w:t>GRADO 7°  -  PERIO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PLAN DE RECUPERACIÓN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NIVELACIÓN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PROFUNDIZ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mejoramiento en el desempeño actitudinal y procedimental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adecuado desempeño actitudinal y procedimental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 y exposición de un proyecto; Plegable, Afiche, Postal, Cartelera, entre otros usando  los temas  tratados en  el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0" w:after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reación de un juego didáctico  acerca de los temas  tratados en  respectivo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ótulos, Lotería, Bingo, Concéntrese, Dominó, rompecabezas, entre otros)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iseño de un portafolio con la recopilación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hasta la fecha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siguiendo las instrucciones dadas por el  docente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Presentación de ejercicios consultados en páginas de internet acerca de las de los temas  tratados en  el periodo.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de  fichas didácticas y/o bibliográficas con  los conceptos abordados en el respectivo periodo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esarrollo de una Guía de Trabajo resolviendo las prácticas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n los temas  tratados hasta la fecha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Presentación de una propuesta para optimizar el proceso de auto aprendizaje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en  el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Aplicación de un test sustentación de las actividades desarrolladas en este proceso de recuperación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Socialización en el grupo de las actividades desarrolladas para la nivelación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mplementación de actividades acerca de los temas  tratados en  respectivo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además,  de lo tratado en clas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417.45pt;mso-wrap-distance-left:7.1pt;mso-wrap-distance-right:7.1pt;mso-wrap-distance-top:0pt;mso-wrap-distance-bottom:0pt;margin-top:6.9pt;mso-position-vertical-relative:text;margin-left:9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969"/>
                        <w:gridCol w:w="32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0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  <w:t>GRADO 7°  -  PERIODO 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 xml:space="preserve">PLAN DE RECUPERACIÓN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NIVELACIÓN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PROFUNDIZACIÓN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mejoramiento en el desempeño actitudinal y procedimental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adecuado desempeño actitudinal y procediment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 y exposición de un proyecto; Plegable, Afiche, Postal, Cartelera, entre otros usando  los temas  tratados en  el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reación de un juego didáctico  acerca de los temas  tratados en  respectivo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Rótulos, Lotería, Bingo, Concéntrese, Dominó, rompecabezas, entre otros)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iseño de un portafolio con la recopilación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hasta la fecha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siguiendo las instrucciones dadas por el  docente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Presentación de ejercicios consultados en páginas de internet acerca de las de los temas  tratados en  el periodo.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284" w:hanging="284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de  fichas didácticas y/o bibliográficas con  los conceptos abordados en el respectivo periodo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esarrollo de una Guía de Trabajo resolviendo las prácticas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con los temas  tratados hasta la fecha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Presentación de una propuesta para optimizar el proceso de auto aprendizaje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en  el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Aplicación de un test sustentación de las actividades desarrolladas en este proceso de recuperación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Socialización en el grupo de las actividades desarrolladas para la nivelación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omplementación de actividades acerca de los temas  tratados en  respectivo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además,  de lo tratado en clas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PLANES DE APOYO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828790" cy="530161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530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969"/>
                              <w:gridCol w:w="32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  <w:t>GRADO 7°  -  PERIODO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PLAN DE RECUPERACIÓN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NIVELACIÓN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PROFUNDIZ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mejoramiento en el desempeño actitudinal y procedimental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adecuado desempeño actitudinal y procedimental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 y exposición de un proyecto; Plegable, Afiche, Postal, Cartelera, entre otros usando  los temas  tratados en  el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0" w:after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reación de un juego didáctico  acerca de los temas  tratados en  respectivo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ótulos, Lotería, Bingo, Concéntrese, Dominó, rompecabezas, entre otros)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iseño de un portafolio con la recopilación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hasta la fecha;  siguiendo las instrucciones dadas por el  docente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Presentación de ejercicios consultados en páginas de internet acerca de las de los temas  tratados en  el periodo.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de  fichas didácticas y/o bibliográficas con  los conceptos abordados en el respectivo periodo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esarrollo de una Guía de Trabajo resolviendo las prácticas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n los temas  tratados hasta la fecha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Presentación de una propuesta para optimizar el proceso de auto aprendizaje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en  el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Aplicación de un test sustentación de las actividades desarrolladas en este proceso de recuperación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Socialización en el grupo de las actividades desarrolladas para la nivelación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mplementación de actividades acerca de los temas  tratados en  respectivo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además,  de lo tratado en clas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417.45pt;mso-wrap-distance-left:7.1pt;mso-wrap-distance-right:7.1pt;mso-wrap-distance-top:0pt;mso-wrap-distance-bottom:0pt;margin-top:6.9pt;mso-position-vertical-relative:text;margin-left:9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969"/>
                        <w:gridCol w:w="32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0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  <w:t>GRADO 7°  -  PERIODO 3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 xml:space="preserve">PLAN DE RECUPERACIÓN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NIVELACIÓN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PROFUNDIZACIÓN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mejoramiento en el desempeño actitudinal y procedimental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adecuado desempeño actitudinal y procediment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 y exposición de un proyecto; Plegable, Afiche, Postal, Cartelera, entre otros usando  los temas  tratados en  el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reación de un juego didáctico  acerca de los temas  tratados en  respectivo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Rótulos, Lotería, Bingo, Concéntrese, Dominó, rompecabezas, entre otros)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iseño de un portafolio con la recopilación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hasta la fecha;  siguiendo las instrucciones dadas por el  docente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Presentación de ejercicios consultados en páginas de internet acerca de las de los temas  tratados en  el periodo.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284" w:hanging="284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de  fichas didácticas y/o bibliográficas con  los conceptos abordados en el respectivo periodo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esarrollo de una Guía de Trabajo resolviendo las prácticas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con los temas  tratados hasta la fecha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Presentación de una propuesta para optimizar el proceso de auto aprendizaje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en  el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Aplicación de un test sustentación de las actividades desarrolladas en este proceso de recuperación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Socialización en el grupo de las actividades desarrolladas para la nivelación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omplementación de actividades acerca de los temas  tratados en  respectivo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además,  de lo tratado en clas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PLANES DE APOYO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828790" cy="530161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530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969"/>
                              <w:gridCol w:w="32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  <w:t>GRADO 7°  -  PERIODO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PLAN DE RECUPERACIÓN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NIVELACIÓN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  <w:t>PLAN DE PROFUNDIZ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mejoramiento en el desempeño actitudinal y procedimental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dacción de un acta de compromisos para el adecuado desempeño actitudinal y procedimental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284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 y exposición de un proyecto; Plegable, Afiche, Postal, Cartelera, entre otros usando  los temas  tratados en  el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0" w:after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reación de un juego didáctico  acerca de los temas  tratados en  respectivo periodo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ótulos, Lotería, Bingo, Concéntrese, Dominó, rompecabezas, entre otros)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iseño de un portafolio con la recopilación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hasta la fecha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siguiendo las instrucciones dadas por el  docente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ind w:left="318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Presentación de ejercicios consultados en páginas de internet acerca de las de los temas  tratados en  el periodo.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ind w:left="284" w:hanging="284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Elaboración de  fichas didácticas y/o bibliográficas con  los conceptos abordados en el respectivo periodo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Desarrollo de una Guía de Trabajo resolviendo las prácticas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n los temas  tratados hasta la fecha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Presentación de una propuesta para optimizar el proceso de auto aprendizaje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de los temas  tratados en  el perio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Aplicación de un test sustentación de las actividades desarrolladas en este proceso de recuperación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Socialización en el grupo de las actividades desarrolladas para la nivelación.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Complementación de actividades acerca de los temas  tratados en  respectivo periodo;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además,  de lo tratado en clas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417.45pt;mso-wrap-distance-left:7.1pt;mso-wrap-distance-right:7.1pt;mso-wrap-distance-top:0pt;mso-wrap-distance-bottom:0pt;margin-top:6.9pt;mso-position-vertical-relative:text;margin-left:9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969"/>
                        <w:gridCol w:w="32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0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  <w:t>GRADO 7°  -  PERIODO 4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 xml:space="preserve">PLAN DE RECUPERACIÓN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NIVELACIÓN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  <w:t>PLAN DE PROFUNDIZACIÓN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mejoramiento en el desempeño actitudinal y procedimental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dacción de un acta de compromisos para el adecuado desempeño actitudinal y procediment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 y exposición de un proyecto; Plegable, Afiche, Postal, Cartelera, entre otros usando  los temas  tratados en  el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reación de un juego didáctico  acerca de los temas  tratados en  respectivo periodo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Rótulos, Lotería, Bingo, Concéntrese, Dominó, rompecabezas, entre otros)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iseño de un portafolio con la recopilación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hasta la fecha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siguiendo las instrucciones dadas por el  docente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18" w:leader="none"/>
                              </w:tabs>
                              <w:spacing w:lineRule="auto" w:line="240" w:before="0" w:after="0"/>
                              <w:ind w:left="318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Presentación de ejercicios consultados en páginas de internet acerca de las de los temas  tratados en  el periodo.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284" w:hanging="284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Elaboración de  fichas didácticas y/o bibliográficas con  los conceptos abordados en el respectivo periodo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Desarrollo de una Guía de Trabajo resolviendo las prácticas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con los temas  tratados hasta la fecha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Presentación de una propuesta para optimizar el proceso de auto aprendizaje  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de los temas  tratados en  el periodo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Aplicación de un test sustentación de las actividades desarrolladas en este proceso de recuperación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Socialización en el grupo de las actividades desarrolladas para la nivelación.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Complementación de actividades acerca de los temas  tratados en  respectivo periodo;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además,  de lo tratado en clas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  <w:t xml:space="preserve">CRITERIOS DE EVALUACIÓN INSTITUCIONAL </w:t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  <w:t>PARA TODOS LOS PERIODOS</w:t>
      </w:r>
    </w:p>
    <w:p>
      <w:pPr>
        <w:pStyle w:val="Normal"/>
        <w:rPr>
          <w:rFonts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/>
          <w:b/>
          <w:color w:val="000000"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37160</wp:posOffset>
                </wp:positionV>
                <wp:extent cx="6760210" cy="777240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21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694"/>
                              <w:gridCol w:w="3402"/>
                              <w:gridCol w:w="217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CRITERIO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PROCESO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PROCEDIMI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FRECUE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231F2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231F2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  <w:t xml:space="preserve">ASISTENCIA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Verificación de asistencia.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Llamado a lista. 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Cada  clase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  <w:t>EVIDENCIA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Registro en el cuaderno de criterios evaluativos en cada periodo, explicaciones y desarrollo de actividades.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Revisión del orden del cuaderno con los  pertinentes  registros de información.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Primera semana de cada periodo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Al  finalizar cada periodo.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  <w:t>GUÍAS DE TRABAJO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Lectura de instrucciones,  presentación de conceptos, ejemplos y  planteamiento de actividad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Trabajo colaborativ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Conformación de grupos de trabaj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Instrucciones  para el desarrollo de la activida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Entrega del material de trabaj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Realización de la actividad asignad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Segunda y  tercera semana de cada periodo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  <w:t>TALLER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Aplicación de conceptos y práctica los temas tratado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Conformación de parejas de trabaj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Solución de actividades de afianzamiento conceptual y procedimenta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Socialización de respuestas y aclaración de inquietud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right="-202" w:hanging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right="-202" w:hanging="142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Cuarta, quinta y sexta semana de cada period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ind w:right="-202" w:hanging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  <w:t>TES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Valoración del proceso cognitivo.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Aplicación individual de un test acerca de la temática desarrollada en el periodo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Séptima semana de cada perio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  <w:t>PROYECTO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Apropiación de concepto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Y valores institucionales en la construcción del proyecto de vid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Asignación temática e instruccione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Diseño del product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Elaboración del proyecto fuera de cla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Octava semana del period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  <w:t>PRUEBA DE PERIO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Verificación del desarrollo de  las competencias.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Diseño de la prueba de periodo con diez ítems tipo ICF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Aplicación individual de la prueba acerca de lo desarrollado en el periodo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Novena semana de cada perio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  <w:t>AUTOEVALUACIÓN, COEVALUACIÓN Y HETEROEVALUACIÓN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b/>
                                      <w:b/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 xml:space="preserve">Valoración de sí mismo, de su par y por parte del docente en el proceso de aprendizaje.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Confrontación reflexiva del desempeño actitudinal, procedimental y cognitivo en el period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Identificación de aciertos y dificultad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Planteamiento de estrategias correctivas  y de mejoramien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exact" w:line="240" w:before="0" w:after="0"/>
                                    <w:ind w:left="142" w:hanging="142"/>
                                    <w:rPr>
                                      <w:color w:val="231F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lang w:eastAsia="en-US"/>
                                    </w:rPr>
                                    <w:t>Décima semana de cada period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3pt;height:612pt;mso-wrap-distance-left:7.05pt;mso-wrap-distance-right:7.05pt;mso-wrap-distance-top:0pt;mso-wrap-distance-bottom:0pt;margin-top:10.8pt;mso-position-vertical-relative:text;margin-left:9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694"/>
                        <w:gridCol w:w="3402"/>
                        <w:gridCol w:w="217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CRITERIO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PROCESO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PROCED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FRECUENCIA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231F2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231F2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  <w:t xml:space="preserve">ASISTENCIA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Verificación de asistencia. 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Llamado a lista. 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Cada  clase.  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  <w:t>EVIDENCIA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Registro en el cuaderno de criterios evaluativos en cada periodo, explicaciones y desarrollo de actividades.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Revisión del orden del cuaderno con los  pertinentes  registros de información.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Primera semana de cada periodo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Al  finalizar cada periodo.   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  <w:t>GUÍAS DE TRABAJO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Lectura de instrucciones,  presentación de conceptos, ejemplos y  planteamiento de actividad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231F20"/>
                                <w:lang w:eastAsia="en-US"/>
                              </w:rPr>
                              <w:t>Trabajo colaborativ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Conformación de grupos de trabaj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Instrucciones  para el desarrollo de la activ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Entrega del material de trabaj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Realización de la actividad asignad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Segunda y  tercera semana de cada periodo.  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  <w:t>TALLE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Aplicación de conceptos y práctica los temas tratado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Conformación de parejas de trabaj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Solución de actividades de afianzamiento conceptual y procediment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Socialización de respuestas y aclaración de inquietud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ind w:right="-202" w:hanging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right="-202" w:hanging="142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Cuarta, quinta y sexta semana de cada period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ind w:right="-202" w:hanging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  <w:t>TE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Valoración del proceso cognitivo. 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Aplicación individual de un test acerca de la temática desarrollada en el period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Séptima semana de cada periodo.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  <w:t>PROYECTO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Apropiación de concept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Y valores institucionales en la construcción del proyecto de vid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Asignación temática e instruccion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Diseño del produc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Elaboración del proyecto fuera de cla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Octava semana del period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  <w:t>PRUEBA DE PERIO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Verificación del desarrollo de  las competencias. 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Diseño de la prueba de periodo con diez ítems tipo ICF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Aplicación individual de la prueba acerca de lo desarrollado en el period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Novena semana de cada periodo.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  <w:t>AUTOEVALUACIÓN, COEVALUACIÓN Y HETEROEVALUACIÓN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b/>
                                <w:b/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 xml:space="preserve">Valoración de sí mismo, de su par y por parte del docente en el proceso de aprendizaje. 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Confrontación reflexiva del desempeño actitudinal, procedimental y cognitivo en el perio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Identificación de aciertos y dificultad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Planteamiento de estrategias correctivas  y de mejoramien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exact" w:line="240" w:before="0" w:after="0"/>
                              <w:ind w:left="142" w:hanging="142"/>
                              <w:rPr>
                                <w:color w:val="231F20"/>
                                <w:lang w:eastAsia="en-US"/>
                              </w:rPr>
                            </w:pPr>
                            <w:r>
                              <w:rPr>
                                <w:color w:val="231F20"/>
                                <w:lang w:eastAsia="en-US"/>
                              </w:rPr>
                              <w:t>Décima semana de cada period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color w:val="000000"/>
          <w:sz w:val="18"/>
          <w:szCs w:val="18"/>
          <w:lang w:eastAsia="en-US"/>
        </w:rPr>
      </w:pPr>
      <w:r>
        <w:rPr>
          <w:rFonts w:cs="Times New Roman"/>
          <w:b/>
          <w:color w:val="000000"/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yriadPro-Cond">
    <w:charset w:val="00"/>
    <w:family w:val="auto"/>
    <w:pitch w:val="default"/>
  </w:font>
  <w:font w:name="CheltenhamStd-LightCon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990000"/>
      <w:u w:val="single"/>
    </w:rPr>
  </w:style>
  <w:style w:type="character" w:styleId="EncabezadoCar">
    <w:name w:val="Encabezado Car"/>
    <w:qFormat/>
    <w:rPr>
      <w:rFonts w:ascii="Calibri" w:hAnsi="Calibri" w:eastAsia="Calibri" w:cs="Calibri"/>
      <w:color w:val="000000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color w:val="000000"/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n-US"/>
    </w:rPr>
  </w:style>
  <w:style w:type="character" w:styleId="Ttulo1Car">
    <w:name w:val="Título 1 Car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z w:val="24"/>
      <w:lang w:val="en-US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CO" w:bidi="ar-SA" w:eastAsia="zh-CN"/>
    </w:rPr>
  </w:style>
  <w:style w:type="paragraph" w:styleId="Textocomentario">
    <w:name w:val="Texto comentario"/>
    <w:basedOn w:val="Normal"/>
    <w:qFormat/>
    <w:pPr/>
    <w:rPr>
      <w:rFonts w:cs="Times New Roman"/>
      <w:color w:val="000000"/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Times New Roman"/>
      <w:color w:val="000000"/>
      <w:sz w:val="24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>
      <w:rFonts w:cs="Times New Roman"/>
      <w:color w:val="00000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ydygiovanna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0:41:00Z</dcterms:created>
  <dc:creator>USUARIO</dc:creator>
  <dc:description/>
  <cp:keywords/>
  <dc:language>en-US</dc:language>
  <cp:lastModifiedBy>ge-basico243</cp:lastModifiedBy>
  <dcterms:modified xsi:type="dcterms:W3CDTF">2012-03-20T18:07:00Z</dcterms:modified>
  <cp:revision>5</cp:revision>
  <dc:subject/>
  <dc:title/>
</cp:coreProperties>
</file>